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-65 preliminary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-65 is a linker for relocatable object modules.  It inpu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outputs an executabl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-65 accepts as input a series of name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Specify output file, as "-o FOO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Specify exec base address, as -b2800. 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ex constant.  Default value is #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Specifiy BSS start, default is behi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 is always behind B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pecify the stack-size. Note this value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     Start of BSSZP (0x80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 xml:space="preserve">Write a map file.  A bunch of informatio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mped to the map, like how big each ojec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ed up in the executable, and what addre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symbols etc.  The name of the 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output file,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AP, ie "-M -O FOO.COM" will outpu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OO.COM, and the map in FOO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Don't link runtime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.  Turns on printing of variou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 while the link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's not a switch is expected to be a file nam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together to produce the executable.  Ex: 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65 -m -o foo.com start.obj foo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START.OBJ and FOO.OBJ together to form FOO.COM,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ap to FOO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-65 knows how to search object libraries (.OLB files)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undefined symbols.  This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 programs, as they'll typically reference all kinds of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Libraries are specified as files lik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65 -o hello.com hello.obj c.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link65 links runtime.run to yo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all libraries are search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fied by CC65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run is the C startup/runtime module, hello.obj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c.olb is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 not matter in command line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