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ix.compulink.co.uk!uknet!marble.uknet.ac.uk!mcsun!uunet!enterpoop.mit.edu!ai-lab!case!d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mb@case.ai.mit.edu (David Bagg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tari.st,comp.sys.atari.s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atest Picture Form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tari pictu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pck2jINNicr@life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r 93 17:23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atari.st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IT Artificial Intellig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se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time: GEM Metafiles, courtesy of Marcel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 Pictu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report errors or ad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 -- 1993 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redistribution of this document is permit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this document in whole or in part f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is expressly forbidden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vid M. Bag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presented here is not guarante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nd contributors will in no even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ial damage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the product of many hours of volunteer wor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people. Please respect this --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Belczyk  Phil Blanchfield  Marcel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Blochowiak  John Brochu**  David Brooks  Daniel Dei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Forsyth  Stefan Hoehn  Gerfried Klein  G. "Maddog" Kn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MacLeod  Shamus McBride  Jim McCabe  Lar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k Mihocka  David Mumper  George Nassas  Jim 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rge Seto  Joe Smith  Greg Wag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land Waldi*  Gerry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                              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Animation                     *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                                  *.PI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                            *.PI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(Compressed)                *.PC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                                   *.TN?   ? = 1, 2, 3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512                            *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512 (Compressed)               *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512 (Smooshed)                 *.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Director                            *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O.L.R. Object Editor Mural            *.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le                                  *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 Paint Sequence                    *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c Film                           *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ster Sprite Bank                   *.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                                   *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Bit Image        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Metafile (vector graphics)          *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                                    *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c Film/Picture                     *.IC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                                *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Intermediate Format                 *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Eyes Raw Data Format            *.CE?   ? =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Paint                               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Bits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= Hardware color palette, stored as 16 words. 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gister zero (background), last word is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Each wor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:  (MSB) 15 14 13 12 11 10 09 08 07 06 05 04 03 02 01 0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0  0  0  0 R2 R1 R0  0 G2 G1 G0  0 B2 B1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= MSB of r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= LSB of r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 = MSB of g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0 = LSB of g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= MSB of blu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= LSB of blu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ranges from 0 (color not present) to 7 (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{ red = 7, green = 3, blue = 5 } -&gt; 0735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  It is wise to mask off the upper four b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 entry, since a few programs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ere (most notably Art Stu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Ochrome&gt;     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flag byte [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[0 = low res, 1 = medium res, 2 = high 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       filename [usually "        .  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limits.  High bit (bit 15) set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 data is valid.  Low byte contains 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 (4 most significant bits are left/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least significant bits are right/upp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speed and direction.  High bit (bit 15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imation is on.  Low order byte is # vblank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gative, scroll is left (decreasing).  Number of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ycles is |x|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# of color steps (as defined in previous word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before going to the next.  (For use in slide sh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X offset [unused, 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Y offset [unused, 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width [unused, always 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height [unused, always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words   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Ochrome Animation&gt;        *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o get this feature on versions 0.9 and later select th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nd click both mouse buttons in the eye of the second 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ly enough, some versions of NEO onl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the right button, not both. 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magic number BABEEBEA (hex) (seems 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image in bytes (always divisible by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image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size of image in bytes + 10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x coordinate of image (must be divisible by 16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y coordinate of im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on speed (# vblanks to delay between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reserved;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ytes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words         image data (words of screen memory) for each fr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&gt;         *.PI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may be used in the future; use a simp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rather than checking 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 Elite&gt;   *.PI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may be used in the future; use a simp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rather than checking 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left color animtion limit table (start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right color animation limit table (end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animation channel direction flag (0 = left, 1 = off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128 - animation channel delay in 1/60's of a second. [0 -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subtract word from 128 to get 1/60th's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 Elite (Compressed)&gt;      *.PC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PC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PC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same as Degas, but high order bit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hex 8000 = low res, hex 8001 = medium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8002 = high res).  Other bit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; use a simple bit test rather tha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2000 bytes   control/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left color animation limit table (start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right color animation limit table (end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animation channel direction flag [0 = left, 1 = off, 2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128 - animation channel delay in 1/60's of a second. [0 -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subtract word from 128 to get 1/60th's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2066 byt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Bits compression is used (see below).  Each scan lin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; i.e., all data for a given scan line appears befor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can line.  The scan lines are specifi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0 is first).  For each scan line, all the data for a given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fore any data for the next higher order bit plan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IFF 'BODY'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:  The first data in the file will be the data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plane of scan line zero, followed by the data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plane of scan line zero, etc., until all bit pla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can line zero.  The next data in the file will b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st order bit plane of scan line one, followed by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order bit plane of scan line one, etc., until all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 for all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AS Elite's picture loading routine places som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EGA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lite uses a 40-byte buffer to store data being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ever a control command is encountered, bytes ar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buffer is only emptied when there are EXACT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nclusi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trol command may cause the buffer to have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it.  In other words, all control commands must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fore the 40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icture violating the last condition will cause Elite to get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the pic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ny&gt;  *.TNY (any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reported sightings of mutated Tiny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llow the standard format, so let's be careful out t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here is the format that David Mump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STUFF.PRG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resolution (same as NEO, but +3 indicate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lso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olution &gt; 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left and right color animation limits.  Hig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left (start) limit; low 4 bits hold right (end)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direction and speed of color animation (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left, positive indicates right,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lay in 1/60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rotation duration (number of 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667 bytes  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000 words  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32044 bytes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control byte,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 0   Absolute value specifies the number of uniqu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from the data section (from 1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0   1 word is taken from the control sec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o repeat the next data wor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  1 word is taken from the control sec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nique words to be taken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from 128 -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 1   Specifies the number of times to repea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the data section (from 2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pand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anded data is not simply screen memory bitmap data;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vided into four sets of vertical columns.  (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ression.)  A column consists of one specific wor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scan line, going from top to bottom.  For example,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word 1 on scanline 1 followed by word 1 on scanline 2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word 1 on scanlin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set contains columns 1, 5,  9, 13, ..., 69, 73, 77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set contains columns 2, 6, 10, 14, ..., 70, 74, 78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set contains columns 3, 7, 11, 15, ..., 71, 75, 79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set contains columns 4, 8, 12, 16, ..., 72, 76, 8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iny partitions the screen this way regardless of resolution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n't bitplanes.  For example, medium resoltion only has two bit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iny still divides medium resolution pictures into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rum 512&gt;  *.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words        first scan line of picture (unused) -- should b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0 words     picture data (screen memory) for scan lines 1 through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2 words      3 palettes for each scan line (the top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ed because Spectrum 512 can't 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4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trum 512 mode's three palette changes p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low more colors on the screen than normally possib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mount of CPU time is required to mainta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format specifies a palette of 48 colors for each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Spectrum picture, one must be know which of these 4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 for a given horizontal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x-coordinate (from 0 to 319) and a color index (from 0 to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function will return the proper index into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from 0 to 4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iven an x-coordinate and a color index,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ctrum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y Steve Belczyk; placed in the public domain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dex(x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10 *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1 &amp; c)              /* If c is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= x1 -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/* If c is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 = x1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x &gt;= x1 &amp;&amp; x &lt; x1 + 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 +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if (x &gt;= x1 + 1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 +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rum 512 (Compressed)&gt;        *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flag word [$5350 or "S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erved for future use [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32092 bytes  compressed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17910 bytes  compressed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50014 byte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is via a modified run length encoding (RLE)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GAS compressed and Tiny.  The data ma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cords.  Each record consists of a header by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bytes.  The meaning of the header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header byte,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&lt;= x &lt;= 127   Use the next x + 1 bytes literally (no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8 &lt;= x &lt;=  -1   Use the next byte -x +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ppea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icture data, bit plane 0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icture data, bit plane 1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icture data, bit plane 2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icture data, bit plane 3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data ends when 31840 data byt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16-word palette is compressed separatel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or each scan line (597 total).  The color ma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cords.  Each record starts with a 1-word bit v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of the 16 palette entries are inclu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it vector (1 = included, 0 = not included).  I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included, it is assumed to be zero (black)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f the bit vector refers to palette entry zero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it refers to palette entry 15.  Bit 15 must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ctrum 512 does not use palette entry 15.  Bit 0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ince Spectrum 512 always makes the background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specifying the values for the palette entri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vector follow the bit vector itself, in ord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Regarding Spectrum pictures, Shamus McBride re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[The Picture Formats List] says bit 15 of the color ma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zero. I've encountered quite a few files where [bit 15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with no associated palette entry)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rum 512 (Smooshed)&gt;          *.S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compresses Spectrum 512 pictures bett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re are at least two programs that support this format, SPSL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SPEC, although the two seem to differ slightly in thei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of interest: Shamus McBride deciphered this format without an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5350 (hex) ("S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0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? bytes      compressed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? bytes      compressed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?  bytes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is via a modified run length encoding (RLE)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in Spectrum Compressed (*.SPC)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p is stored as a sequence of records.  Each recor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yte followed by one or more data bytes.  The meaning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header byte, x (unsig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&lt;= x &lt;= 127    Use the next byte x +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&lt;= x &lt;= 255    Use the next x - 128 + 1 byte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*.S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appear in the same order as *.SPC files (SPSLIDEX format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icture data, bit plane 0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icture data, bit plane 1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icture data, bit plane 2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icture data, bit plane 3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(ANISPEC format?) encodes the data as byte wid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  1, columns   0 -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  2, columns   0 -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  3, columns   0 -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199, columns   0 -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  1, columns   8 -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  2, columns   8 -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0, scan line 199, columns 312 - 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1, scan line   1, columns   0 -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3, scan line 198, columns 312 -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data, bit plane 3, scan line 199, columns 312 -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loop to process that data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plane = 0; plane &lt; 4; plan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x = 0; x &lt; 320; x +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y = 1; y &lt; 200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x1 = 0; x1 &lt; 8; x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[y, x + x1]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ap compression is similar to *.SPC color map 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compressed as a string of bits, rather than word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 records (one for each palette). Each record is composed of a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a number of 9-bit palette entries.  The 14-b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palette entries follow (1 = included, 0 =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bit of the header refers to palette entry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it refers to palette 14.  Palette entries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black (zero).  Each palette entry is encoded as "rrrgggbb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lette is described above in the section o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ictures (*.S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t Director&gt;  *.ART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* 16 words   15 more palette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.O.L.R. Object Editor Mural&gt;        *.MUR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lettes are stored in separ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dle&gt;        *.DOO (high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yber Paint Sequence&gt;  *.SEQ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, while fairly complex, yields excellent compression of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hile offering reasonably fast decompress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magic number [$FEDB or $FEDC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speed (high byte is vblanks per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bytes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      total for .SEQ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offset to data for this frame, in bytes [basically usel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type (ignor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[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       filename [usually "        .  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limits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speed and direction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color steps [not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x offset for this frame [0 - 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y offset for this frame [0 - 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this frame, in pixels (may be 0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this frame, in pixels (may be 0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operation [0 = copy, 1 = exclusive 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storage method [0 = uncompressed, 1 = compr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data in bytes (if the data is compres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he size of the compressed data BEFORE d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bytes        reserv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      total for fr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are "delta-compressed," meaning that only the chan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the next are stored.  On the ST, .SEQ files are alway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animations, so the sequence resulting from expa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n 320 by 200 pixel low resolution screens, where 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nly the changes from frame to frame are stored, image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ill rarely be 320x200 (except for the very first fram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 full screen).  Instead what is stored is the smallest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n the screen that contains all the changes from the previous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rame.  The x offset and y offset in the frame heade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left corner of the "change box" lies, and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ox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each "change box" is stored in one of five w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, the screen is assumed to have the full-screen ima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compressed copy:  The data for this frame is uncompressed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simply copied onto the screen at position (x, y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r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compressed eor:  The data for this frame is exclusive or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t position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mpressed copy:  The data for this frame must be decompress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and then copied onto the screen at position (x, y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r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ompressed eor:  The data for this frame must be decompress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and then exclusive or'ed with the screen RAM at position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ull frame:  The width and/or height of this frame is 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s the same as the previou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5 methods above, the one that results in the small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being stored for a particular is used for 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is similar to that employed by Tiny, but is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control word,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 0   Absolute value specifies the number of uniqu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from the data section (from 1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 0   Specifies the number of times to repea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the data section (from 1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control word of 0 is possible bu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pand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ded data is not simply screen memory bitmap data; instea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are separated, and the data within each bitplan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instead of horizontally.  (This results in better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, data for a full screen would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0, scan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0, scan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0, scan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1, scan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1, scan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1, scan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0, word 79, scanline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1, word 0, scan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lane 3, word 79, scanline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the data does not usually refer to an entir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o the smaller "change box," whose size is given in the fr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tic Film&gt; *.FLM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speed (0 - 99; value is 99 - # vblanks to delay between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direction (0 = forwards, 1 =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end action (what to do after the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pause, then repea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mmediately repea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verse (chan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film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film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c version number (major) [&lt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c version number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magic number 2718281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ngs         reserved for expansion (should be 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words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image data (words of screen memory) for each fram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ster Sprite Bank&gt; *.ASB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fram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maximum width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maximum height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bytes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this frame (in pixels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this frame (in pixels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ord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image data (words of 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OS&gt;  *.M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word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$19861987 (magic numb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ong          offset from this long to header for low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(if past end of file, no low res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ong          offset from this long to header for med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(if past end of file, no med res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ong          offset from this long to header for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block (if past end of file, no high res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low resolu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medium resolu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high resolu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offset to data (probably only used internally by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width in words (multiply by 16 to get width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X hotspo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Y hotspo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rmat implies other stuff could b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["PALT" $50414C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words of data for each frame, in the order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  Monoplanar mask data follows image data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rames often seem to be in semi-random order, not necess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ey are to be anim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Bit Image&gt;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version number of image fil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ength of header in words [usually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color planes [1 for 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attern length in bytes [1-8, usually 2 for screen 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ixel width in microns (1/1000 mm, 25400 micron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ixel height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in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header length defined in 2nd wor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f the image is a color image (planes &gt; 1), the plan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tarting with plane 0.  There is, however, no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olor palette.  Some programs may save the palett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me may extend the header.  For this reason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eader is 8 words long, always get the header leng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word of the header.  Also, the line width in the 7th wo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in a line.  Since the data is encoded in byte-wide p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unpacked line width is always a multiple of 8, and may be 1-7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length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0           Pattern/scanli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next byte, n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 &gt; 0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 number of bytes equal to the "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" word in the header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 = 0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line run.  Data for the nex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used multiple time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byte          flag byte [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byte          number of tim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xt sca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for the next scanlin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80 (hex)    Uncompressed bit string. 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number of byt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rally.  The literal data byt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     Solid run.  The value of x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o draw.  The high b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xels are set or cleared.  A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yte-run using $FF, a 0 indicates a byt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$00.  The low 7 bits, taken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, specify the length of the ru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Metafile&gt;  *.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 Boom &lt;mboom@mswe.dnet.ms.philips.nl&gt; recently sent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.  I have reproduced it here, large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ut of a header and the data records. The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header:         should be -1, which indicates a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hlength:        The length of the header part (usually 24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version:        Version number (usually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ndcrcfl:        0: NDC coordinates, 2: Ras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extends1:       Optional, minimal u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extends2:       Optional, minimal us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extends3:       Optional, maximal u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extends4:       Optional, maximal used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width:          Optional, page width in 0.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height:         Optional, page height in 0.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coords1:        Optional, coordinate system pa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coords2:        Optional, coordinate system pa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coords3:        Optional, coordinate system pa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coords4:        Optional, coordinate system para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imgflag:        0: No images, 1 contains 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reserved1: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f_reserved9: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follows the data record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:                 VDI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:                 n: Number of parameters for pts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:                 m: Number of parameters for int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:                 Sub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 to 4+n:          pts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+n to 4+n+m:      int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DI command number of -1 signals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 comm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Escap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Inquire addressable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Exit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    Enter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:     Form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:    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:     Clear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:     Output bi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:     Update metafile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:     Write meta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:    Change GEM VD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G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   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 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    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    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     Elliptica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     Round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     Filled round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:     Jutified graph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Set character height, absolu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Set character basel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Set polylin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Set polylin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Set polylin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Set polymar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Set polymark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Set polymarker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Set tex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Set graphic tex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Set fill interi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Set fill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 Set fill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: Inquire color repres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 Set wr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: Inquire current poly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 Inquire current polymark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: Inquire current fill 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: Inquire current graphic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: Set graphic text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: Extended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 Countou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: Set fill perimet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: Set graphic tex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: Set character cell height, poin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: Set polyline e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: Set user defines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: Set user defined line sty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: Fi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: Inquire character ce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: Set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: Inquire current f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arrays can be found in the several GEM programming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qualifier is not the Motorola word, but the Intel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gh and low byte are swa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D&gt;          *.PAC (high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pM86" (vertically packed) or "pM85" (horizontally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pack byte (most frequently occuring byte in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"special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encoded as follows.  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id byte             Read one more byte, n.  Use pac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special" byte      Read two more bytes, d, and n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yte 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             Use byt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ic Film/Picture&gt;           *.IC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IC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IC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IM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date (GEM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time (GEM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name of base picture file (for delta compression), or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ength of dat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compressed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delta-compressed? (-1 = no, &gt; -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esca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bytes        total for header (68 bytes if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data may be either stand-alone or delta-compressed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picture named in the header).  Delta compress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nly how the picture differs from the base picture (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creen that have changed are stored)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animated sequenc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stand-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scape byte         Read one more byte, n.  (n i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&gt;= 2, use the next byte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1, keep reading byt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k not equal to 1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read the next by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number of 1 bytes encountered is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 (256 * o + k) times. 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n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(n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d (256 * o + k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d (n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!= escape byte        Us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delta 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scape byte         Read one more byte, n.  (n i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&gt;= 3, use the next byte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1, do the same as for n 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-alone compress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2, then set n =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= 0, end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&gt;= 2, take n bytes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= 1, do the same as for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tand-alone compression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ut take (256 * o + k) by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!= escape byte        Us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F Format&gt;    *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FORM" (FORM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fil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ILBM" (InterLeaved BitMap fil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BMHD" (BitMap HeaDer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ytes        1 word =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x-offset [usually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y-offset [usually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#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mask (0=no, 1=impl., 2=transparent, 3=la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compressed [1] or uncompress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unus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transparent color (for mask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x-aspect [5=640x200, 10=320x200/640x400, 20=320x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y-aspect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page width (usually the same as imag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page height (usually the same as image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MAP" (ColorMAP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3*n where n is the #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n bytes        3 bytes per RGB color.  Each color value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ctual color value is left-jus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uch that the most significant bi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SB of the byte.  (ie. a color value of 15 ($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as $F0)  The bytes are stored in R,G,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RNG" (Color RaNGe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1 word = reserv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animation speed (16384 = 60 step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active [1] or inactiv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left/lower color anim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right/upper color anim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AMG" (Commodore AMiGa viewport mode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viewport mode bits (bit 11 = HAM, bit 3 =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BODY" (BODY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# bytes of image data that fo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ome of these chunks may not be present in every IFF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is order.  You should always look for the ID byt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unk.  All chunk IDs are followed by a long valu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unk (note that "ILBM" is not a chunk ID)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FOLLOW the 4 ID bytes and size longword.  Th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hunk.  The size longword that follows the FORM ID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file.  The FORM chunk must always be the first chun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G,B ranges of AMIGA and ST are different (AMIGA 0...15, ST 0..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maximum number of bitplanes (AMIGA: 5, ST: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o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picture is simply a bitmap.  The packing method is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and is identical to MacPaint and DEGAS Elit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ecompressed) body data appea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plane 0 ... line 1 plane 1 ... ... line 1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1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plane 0 ... line 2 plane 1 ... ... line 2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2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 plane 0 ... line x plane 1 ... ... line x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x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hunk identifies the typ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BM" = interleaved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SVX" = 8-bit samp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US" = simple music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TXT" = formatted text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Paint&gt;     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version number [0=ignore header, 2=header val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* 8 bytes    8x8 brush/fill patterns.  Each byte is a patter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ytes map the pattern rows top to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are stored in the order they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cPaint screen top to bottom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bytes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51200 bytes   compressed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51712 byt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ersion number is actually a flag to MacPaint to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/fill patterns are present in the file.  If the versio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terns are used.  Therefore you can simply save a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writing a blank header (512 $00 bytes), followed by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map data is for a 576 pixel by 720 pixel mono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method is PackBits (see below).  There are 7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.  Each bit represents one pixel; 0 = white, 1 =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GB Intermediate Format&gt;       *.RGB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invented by Lars Michael to facilitate convers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 picture formats and higher resolution formats like GIF and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12 bits of color resolution by keeping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separate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         palett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red plane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         palett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green plane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         palett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blue plane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02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was derived by concatenating three DEGAS .PI1 files togeth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olor gun.  The RGB value for a pixel is construct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pixel in the red plane, green plane, and blue pla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 are in standard ST low resolution screen RAM format, but wher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creen RAM refer to palette entries (0 through 15),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rrespond to absolute R, G, and B values. 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or each pixel range from 0 to 15 (4 bits), yielding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s of color information per pixel.  Not coincidentally,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ST palette entries (although on ST's without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ly the lower 3 bits of each color component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single bit plane on a standard ST by splitting the .RG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three DEGAS .PI1 components and setting the palette to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Eyes Raw Data Format&gt;  *.CE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CE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[$45594553 or "EY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[0 = low res, 1 = medium 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word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olution = 0 {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    red plane, 320 x 200, 1 pixel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    green plane, 320 x 200, 1 pixel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    blue plane, 320 x 200, 1 pixel 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22 byte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resolution = 1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00 words    640 x 200, 1 pixel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22 byte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most two formats i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nes are arranged vertically, instead o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is the red component of pixel (0,0), the second is (0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hird (0,2).  The 201st corresponds to (1,0), etc.  The 6400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s the green component of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low six bits of each byt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is arranged vertically, instead o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ord is pixel (0,0), the second is (0,1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2).  The 200th is (1,0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word is divided up into the RGB value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:  (MSB) 15 14 13 12 11 10 09 08 07 06 05 04 03 02 01 0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B4 B3 B2 B1 B0 G4 G3 G2 G1 G0 R4 R3 R2 R1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5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Bits Compression 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ing algorithm originated on the Mac, was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/Commodore for use in the IFF standard, and then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for use in DEGAS Elite.  The algorithm is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, IFF, and DEGAS Elite compressed file formats.  Each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separately, and packing never extends beyond a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ntrol byt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n &lt;= 127   : use the next n + 1 bytes literally (no 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7 &lt;= n &lt;= -1    : use the next byte -n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-128   : no operation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 Waldi contributed extensive information o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, IMG, Doodle, STAD, Imagic Film/Picture, Art Director,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John Brochu, ST picture formats guru, provided sage advic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, DEGAS Elite Compressed, Spectrum 512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Bit Image, IFF, Mac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...........Wed Mar 31 12:17:26 E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change: GEM format decription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b@ai.mit.edu            Natural Language Processing            MIT AI Lab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IONS: We make Kuul text adventures!  Ask about Unnkulian 1, 2, 0,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51 Columbia, MD 21044 USA / CIS: 76440,2671 / GEnie: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