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 The Beast of Typ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EZ St�phane - 328, Les Hauts du Louvarou - 38560 JARRIE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  : structure du format propre � Sound Machine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le 26 d�cembr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'ancien format (not� "1.0" dans la version pr�c�dente de cett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t bugg� dans la mesure o� le header prennait 23 octets, ce qui pr�sen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probl�mes (notament avec l'Adrenaline Ripper). Maintenant,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 �t� fix�e � 22 octets et je promets de m'y tenir pour 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ucur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ur la longueur : B=octet (8 bits), W=mot (16 bits), L=mot long (32 bi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om   Longueu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 id       L      Initiales et versi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 x%       W      Le num�ro du format (voir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   f%       W      La configuration (voir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   o1       W      1er offset d'initialisation (ini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o2       W      2�me offset d'initialisation, utilis�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drums (dr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o3       W      Offset pour la vbl, met en place la musique (vb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o4       W      1er offset d'arr�t, pour stopper la musique (sto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o5       W      2�me offset d'arr�t, pour stopper les digi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rum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s1       B      Peut prendre 2 valeurs ("*" et "."). Si s1="*"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1 est positif, si s1="." alors il est n�g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r1       B      Valeur du registre d0 pour d�marr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um�ro de mu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s2       B      Idem qu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r2       B      Valeur du registre d0 pour stopp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-       -      D�but du fichier mus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 num�ro de format (off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u num�ro de format tel qu'il est d�crit dans le fichier "FORMAT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colonne "N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ucture du mot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l l'octet de poids faible (bits 0 � 7) a une r�elle si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e configuration ----------&gt; F  E  D  C  B  A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on de chaque bit :                          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utilis� ---------------------------------------------/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1 alors la musique marche sur Falcon, si 0 alors non --/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de musique : -------------------------------------------+--/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: soundchip                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: sid-voice                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: halftrack                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: sid-voice + halftrack    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1 alors il y a plusieurs musiques dans un m�me fichier ---------/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1 alors on utilise l'offset 'o5' (pour stopper les digidrums) -----/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1 alors on utilise l'offset 'o2' (pour initialiser les digidrums) ----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1 alors la musique peut �tre jou�e, si 0 alors non (au cas o� un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serait pas reconnu) 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