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d: December 22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Wi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ighWire Relea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at is HighW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ighWire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Use of High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Use of Fo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upported HTM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Projec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ghWire Relea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uses bits of the code for other reasons is welcome to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pecifically state that their work is based, in part, o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Wire source release by Robert Gold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HighW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aken from the HighWire site written by the original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old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those of you who have not heard, HighWire is a new web browser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 'development' for over a year. I started HighWire in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 feeble attempt to discourage me from moaning about Cab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at when I proved my code was vastly slower than Cab at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 page I would give up and accept that browsing on my Falc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low.  Things did not turn out how I expected... I think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y plan was that, unbeknownst to me at the time, I had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rather good ideas.  The result is HighWire. Ok, so can I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You cannot write a web browser in a month. I know, I tried :) High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very much in developmen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ighWire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 in an HTML 3.2 page hard coded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 this page multiple times in hard cod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draw and scroll the frames and res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have gone with the projec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s since it went open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ameset Support (9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les (9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TML 4 compliant (9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HTML forms (20%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line OVLs for mintnet, sting and support for i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ur support (mapped to current system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s (95%) - Now loads HTML files with Gifs, Jpgs and Pngs (50%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are  perfect in mono/256/32k/64k modes - other modes(24/32 bit)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Files (Graphics, HTMLs, Docs etc.) can be dragged to a Highwir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mplementation of memory caching of images avoid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of the same image. The pseudo URI "about:cache"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detailed information about cach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m Version with drop-down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ght mouse click now opens a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mscri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onify/Uniconif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Wire now loads sample HTM files from a folder named "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tional Character 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icode characters up to U+FFFD with NVDI 4 and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oll Window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working implementation of hyperlinks (text an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Sel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 text files using PRE style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SS in HTML tags (e.g. converted by HTMLti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ber of windows only restrict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ame Scroll controls are implemented now, also support of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l tim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ground Scrolling is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Highwire now works with scroll mice when the program MWhe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rogram MyPDF has been added to the HighWire package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velopment (PDF support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everal Hotkey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Extended menu bar, the current charset encoding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hanged at menu title "View". Also de/increa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ont is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Menu entry"Info.." will show now some basic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mproved algorithm for line breaking to avoid spli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nes at wro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buttons of forms are reacting to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HTTP protocol layer reworked, is much faster now and works for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problem of files with long names not loaded at some Magic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 *.html) is solv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workaround to have it working under Genev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orked code to avoid a flickering mouse pointer when using High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vigational Bar added with the traditional browser button: Forward,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Reload, Stop and URL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hen holding down the Forward and Back buttons a bit longer, a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s allows selection of any URL in History as well as the L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UR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Using the commands, ^C/^V, copying between the Navigation Bar's edi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lipboard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avigation Bar can be hidden or shown by holding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's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ial implementation of the Ovl's for different TCP/IP stack sup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 support has been improved with the support of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culation of table width and cell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keyword FONT_MINSIZE to define a minimum font height in points, e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nt size = 1) (see example.cfg\highwire.cfg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ew menu entry under "Options" to have frames always resiz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s if necessary even if the HTML defines anything else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off, but can be set with the keyword FORCE_FRAMECTRL =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cfg file now supports three new keywords concerning the cache: 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CHEDIR which lets the user choose where Highwire will defin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storage of visited pages/images, 2) CACHEMEM = (kbytes)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mount of memory cached images (default is now 100k) which shoul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event Highwire from running out of memory due to always stor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ever loaded and 3) CACHEDSK which sets limits for fill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che in order to prevent blowing up hard drives. (eg. CACHEDSK = 8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means to use only 8192 of disk space, but not more than 1000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ore funtionality for the redo buttion: Holding down the ALT key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e whole cache. Additional holding down the SHIFT key will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ing a page reloa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va/JavaScri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of inter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rnal view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ts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all the fu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ighWire can load in, parse and render an HTML page in full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for all the 'strange' characters such as Thorn) in about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b. Furthermore, once a page is pre-rendered (before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) it does not need further processing, making redr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sizes much much faster. On a Hades machine the code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page render including font sizes, centering and lists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real time (with a slight flicker...) as the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Wire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ir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n Ackerman (aka Baldrick - current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lph Lowinski (aka Alt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iner Se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tthias Ja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fal Kaw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vid 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rkus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ke De.P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nis Huguet (aka St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obert Goldsmith (original HighWire author - non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ank Naumann (original GCC modifications - non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i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ob Ma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ward Baiz Jr. (aka G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ean-Paul Mata (aka Pro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akim H�gberg (aka GokM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nny Pursell (aka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of High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tasking (preemptive multitasking) Atari OS - Magic o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VDI or Speedo (NVDI 4 for Unicode mode and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edo fonts with Bitstream International Character Set (B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rol + I - About Highwir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rol + O - Ope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rol + R -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rol + Q - Quit High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rol + U - Cy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rol + W - Cy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rol + TAB - Clos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1 -   Reload with default character set ISO/IEC 8859-1, Latin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codepage 1252 (This is the default character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TML brow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-   Reload with default character set ISO/IEC 8859-2, Lat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-   Reload with default character set Atari S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 -   Reload with default character set ISO/IEC 8859-15, Lati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 -   Reload with default character set Apple Macintosh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 -   Reload with default encoding UTF-8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 - Cyc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+ -   Reload with increased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-   Reload with decreased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p,F1 -  Help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5 - 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7 -  Toggle logg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8 -  Toggle pictures or altern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do - Go back in file history (+Shift: go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row keys - Scro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elements support the right mouse butto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TML files (8-bit 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P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NG images (not yet complete: no interlaced pic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in text (8-bit and 16-bit 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 present highwire.cfg consists mainly of font information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, or better with the setup tool Font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of Fo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- Coded by Lp and GokMasE for HighWi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utility to change font settings in HighWir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binary in the work directory of High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FontList 1.11 a default config file is created at laun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xisting file is located in FontList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the font setting you are seeking to ch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(or not activated) in the old config file, FontLis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ting to the end of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(there can be only one) of the font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 to decide what setting in HighWire should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ight click on any of the fonts to open up a pop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 text style to link the current font I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nges are written to HighWir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when you select an entry in eithe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you can do, is select a number of fonts (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) and later press CTRL+C. Then the prg will save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fonts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A selects/deselec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NVDI is installed, all non-speedo fonts are grey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not selectable. The reason for this is that HighWire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other format than Speedo. Howev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round with other fonts you can enable all listed fo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Allow non-speedo" from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tools seems to work pretty reliable, it i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ed HTM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HTML tags that HighWire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ll be updated to list all support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RS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SEFO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GSOUND (IE 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O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D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IN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FTMARGIN (IE 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RGINHEIGHT (NS 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RGINWIDTH (NS 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PMARGIN (IE 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D (DL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FN (instanc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L (definitio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T (DL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RGI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RGI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OL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AMES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AME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W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 (H1 - 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GCOLOR (HW proprietary, CSS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R (HW proprietary, CSS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GCOLOR (HW proprietary, CSS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SHA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T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(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SPACE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('BUTTON','CHECKBOX','FILE','HIDDEN','PASSWORD','RADIO','RE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UBMIT','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OD (IOD4 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 (list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TTP_EQUIV ('"CHARSET','REFRESH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L (numbered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 (strike 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IPT (unused 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YLE (unused 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IG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GCOL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D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ELLPADD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ELLSPAC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D (table data cell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IG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GCOL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W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LIG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T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TEXT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 (table header cell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IG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GCOL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W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LIG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 (table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IG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GCOL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T (teletyp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 (underl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L (bulleted list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jec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ghWire won't directly use these at this point.  Here are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for the HighWir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ire Project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e for the most current downloads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Wi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ighwire.atari-user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ire User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for users to ask questions and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tari-users.net/mailman/listinfo/highwire-users_atari-user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ire Develop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st for people interested in actively working 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tari-users.net/mailman/listinfo/highwire-atari-user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