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wo modules simply allow a programmer to access th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tructure, retrieving the 8-bit RED,GREEN and BLUE valu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ixe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SPU only needs TWO addresses passed. DO NOT al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ince it will cause a crash. READ_PCS can use all four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assuming you want to work from an interlaced screen.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CS-ST/STE screen, set up the first two and ZERO the second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s the module you are only interested in scree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eturned values are 8-bit standard (0-255) and need to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6 to be used on an STE/AMIGA, or by 32 for an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:</w:t>
        <w:tab/>
        <w:t>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+30</w:t>
        <w:tab/>
        <w:t>interlace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+34</w:t>
        <w:tab/>
        <w:t>interlace palet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+38</w:t>
        <w:tab/>
        <w:t>interlace screen 2</w:t>
        <w:tab/>
        <w:t>\ Leave alone for READ_SPU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+42</w:t>
        <w:tab/>
        <w:t>interlace palette 2</w:t>
        <w:tab/>
        <w:t>/ since only 1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ab/>
        <w:t>x-coordinate of pix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ab/>
        <w:t>y-coordinate of pixe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:</w:t>
        <w:tab/>
        <w:t>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ab/>
        <w:t>red value of pix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ab/>
        <w:t>green value of pix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ab/>
        <w:t>blue value of pixel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