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ldus/Microsoft Technical Memorandum:  8/8/8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morandum  has been prepared jointly by Aldus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 with leading scanner vendors and other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es.   This document  does not  represent a commit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 either Microsoft  or Aldus  to provide  suppo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mat  in any  application.   When responding  to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raised  in this memo, or when requesting additional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assignments, please address your correspondence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ers_ Desk    Windows Marke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dus Corporation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1 First Ave. South     16011 NE 36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e 200 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ttle, WA  98104  Redmond, WA  98073-9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6) 622-5500 (206) 882-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vision  replaces _TIFF  Revision 4._   Section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w or substantially changed in this revision.  Also ne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italics, are Appendices F, G, and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 enhancements in TIFF 5.0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Compression of  grayscale and  color images, for bet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utilization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IFF Classes_restricted  TIFF subsets  that can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of  the TIFF  implementor.   You may  wish to scan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eading the rest of this document.   In fact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 Appendix G as your main guide, and refer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of  the specification  as needed for details concerning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and fiel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upport for  _palette color_   images.  See the TIFF Cla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in   Appendix  G,   and  the   new  ColorMap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wo new  tags that  can be  used to  more fully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 of  full color  RGB data, and thereby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 the quality of color image reproduction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 of the  document has also changed sligh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the  tags are  listed in  alphabetical order,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ategories, in the main body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ways,  every attempt  has been  made to add function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  way as  to minimize  incompatibility problems 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software.   In  particular, many  TIFF  5.0  fil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able even  by older  applications that  assume TIFF 4.0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version  of the  specification.   One exception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 use the  new TIFF  5.0 LZW  compression scheme. 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ill  have to  give up  in this case, of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o so _gracefully_ if they have been following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are  grateful  to  all  of  the  draft  reviewers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   Especially helpful  were Herb  Weiner  of 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dom  Publishing   Company,  Brad  Pillow  of  TrueVi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s from Hewlett Packard and Quark.  Chris Sears of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provided information which is included as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 describes TIFF,  a tag  based file 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promote the interchange of digital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 were defined  primarily with  desktop publis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applications  in mind, although it is possibl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s of imaging applications may find TIFF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 scenario for  which TIFF  was invented 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software  for scanning  or painting  creates a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which  can then  be read and incorporated into a _documen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_publication_   by an application such as a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is  not a printer language or        scription languag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t intended to be a general document interchang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 design  goal was  to provide  a rich  environment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exchange of image data between applic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omplished.   This  richness is  required in  order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 the varying  capabilities of  scanners and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.  TIFF is therefore designed to be a superse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 formats for  _desktop_   scanners (and pai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thing  else that  produces images with pixels in th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nhanced on a continuing basis as new capabilities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igh  priority has been given to structuring the data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s  to minimize  the pain  of future  additions.    TIFF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be an extensible interchan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TIFF  is claimed  to be  in some sense a rich form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asily  be used for simple scanners and application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 application developer  need only b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that h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is intended to be independent of specific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ing systems,  compilers, and processors.  The on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 is  that the  storage medium supports somethin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file,_   defined as  a sequence  of 8-bit bytes, wher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umbered  from 0  to N.   The  largest possible  TIF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*32 bytes  in length.   Since TIFF uses pointers (byte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liberally,  a TIFF  file is  most easily read from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device  such as a hard disk or flexible disket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 be possible  to read  and write TIFF files on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mmended  MS-DOS, UNIX,  and OS/2  file extension for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 _.TIF._   The recommended Macintosh filetype is _TIFF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 conventions in  other computing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FF, individual fields are identified with a unique ta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particular fields to be present or absent from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the application.  For an explanation of th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using a tag structure format, see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FF file begins with an 8-byte _image file header_ tha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e  or  more  _image  file  directories._    The 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contain  information about  the images,  as 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 to the actual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now describe these structure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FF  file begins  with an 8-byte image file header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0-1:     The first  word of  the file  specifies  th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used within the file.  Leg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II_ (hex 49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MM_ (hex 4D4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_II_   format,  byte  order  is  always  from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to  most significant,  for  both  16-bit  and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.   In the  _MM_   format, byte order is alway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to  least significant,  for both  16-bit  and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.   In both  formats, character  strings are 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byt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TIFF   readers  should  support  both  byte  orders_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2-3 The second  word of  the  file  is  the  TIFF  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_   This number, 42 (2A in hex), is not to be equ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 Revision of  the TIFF  specification. 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version  number (42)  has never  changed, and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.   If it  ever does,  it means that TIFF has chang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so  radical that  a TIFF  reader should  give 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42 was chosen for its deep philosophical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and should be used as additional verification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ed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IFF  file does  not have  a real version/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 an explicit,  conscious design  decision.  In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, fields  take on different meanings depending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.   The  problem is that as the file format _ages,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comes  increasingly difficult  to document which field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n  a given  version, and older software usually ha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if  it encounters  a file  with a  newer version  number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IFF  fields to have a permanent and well-defined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_older_ software  can usually  read _newer_ 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ttom line is lower software release costs and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4-7 This long  word contains  the offset  (in byt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mage File Directory.  The directory may be at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file after  the header but must begin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 an Image File Directory may follow th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escribes.   Readers must simply follow the pointers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l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term  _byte offset_  is always used in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 a location  with respect 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yte of the file has an offset of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 File Directory  (IFD) consists of a 2-byt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entries (i.e.,  the number  of fields), 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12-byte field entries, followed by a 4-byt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 Image File  Directory (or 0 if none). 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4 bytes of 0 after the last 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12-byte IFD entry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0-1 contain the Tag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2-3 contain the fiel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4-7 contain the  Length (_Count_  might have  been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)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8-11     contain the  Value Offset,  the  file  offset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 of  the Value  for the  field.   The Value 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n  a word  boundary; the  corresponding Value  Off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be  an even  number.  This file offset may point to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, including after th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ies  in an  IFD must be sorted in ascending order by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is is not the order in which the fiel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 document.   For a  numerically ordered list of tags,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.  The Values to which directory entries poin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any particular or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save time and space, the Value Offse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in  the Value  instead of  pointing to  the Valu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its  into 4  bytes.  If the Value is less than 4 byt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ft-justified within the 4-byte Value Offset, i.e.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-numbered bytes.  Whether or not the Value fits with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is  determined by  looking at  the Type  and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 is specified in terms of the data type, no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ytes.  A single 16-bit word (SHORT) has a Length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2,  for example.   The  data  types  and  their  leng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BYTE  An 8-bit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ASCII 8-bit bytes  that store ASCII codes; the last by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SHORT A 16-bit (2-byte)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LONG  A 32-bit (4-byte) 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RATIONAL   Two LONG_s:  the first represents the num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action, the second the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he Length part of an ASCII field entry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.   If padding  is necessary, the Length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d byte.   Note  that there  is no  _count byte,_ as the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-type strings.   The Length part of the fiel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.   The null  is not  strictly necessary, but may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simpler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er  should check  the type  to ensure  that it is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s.   TIFF currently  allows more than 1 valid typ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   For example,  ImageWidth and ImageLength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ving  type SHORT.  Very large images with more than 64K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lumns  are possible with some devices even now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parallel  LONG tags  for these fields, it is clean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HORT  and LONG  for ImageWidth  and similar  field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for specific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there may  be more  than one IFD.  Each IFD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_subfile._   One potential use of subsequent sub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be  a _sub-image_   that  is somehow rela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such as a reduced resolution vers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t already done so, you may wish to turn to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to study the sample TIF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TIFF structure as described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 specific to  imaging applications in any way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s of the fields themselves that jointly descri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 begin defining  the fields,  we will define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s.   An image  is defined  to be  a rectangular  arr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ixels,_  each of which consists of one or more _samples._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atic data,  we have  one sample  per pixel, and _samp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_pixel_   can  be  used  interchangeably.    RGB  col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ree sampl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 describes the  fields defined  in this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.   More fields  may be  added in future versions_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 be added in such a way so as not to break o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ncounters a newer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 for each  field contains the name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uite arbitrary, but convenient), the Tag value, the fiel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alues (N) expected, comments describing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 default, if  any.  Readers must assum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el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No default_  does not  mean that  a TIFF  writer should  no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to  the tag.  It simply means that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writer has reason to believe that readers will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 of this  field, the writer should write the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value.  TIFF readers can do whatever they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ncounter a missing _no default_ field that they car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of  refusing to  import the file.  For example, if a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not  write  out  a  PhotometricInterpretation  field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ill  interpret the  image _correctly,_  and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isplay  the image  inverted.  This is not a good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rs should be careful not to let i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elds   are  grouped   into  several  categories:   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, facsimile,  document storage and retrieval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recommended.   A  future version  of the specif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some of these categories into separate companio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fields  are described  in this  document, but  most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required._   See Appendix  G for  a list  of required fiel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 examples of  how to combine fields into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fields  are  fields  that  are  fundamental  to  the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 or visual characteristic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8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its per sample.  Note that this tag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 bits per  sample for  each sample  corresponding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.   For example, RGB color data could use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its  per sample for each of the three color planes.  Mos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have the same number of BitsPerSample for each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n this case, be sure to include all three entries.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8_ when you mean _8,8,8_ sets a bad precedent for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1.  See also SamplesPer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20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 defines a  Red-Green-Blue color  map for 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 The palette color pixel value is used to index in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subcurves.   For  example, a Palette color pixel having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0  would be  displayed according  to the 0th entry of th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and Blue sub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curves  are stored  sequentially.   The Red  entries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followed  by the  Green  entries,  followed  by  the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 The length  of each  subcurve is  2**BitsPerSamp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 entry  for an  8-bit Palette color image w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3  * 256  entries.   The width  of each entry is 16 bi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 by  the  type  of  SHORT.    0  represents 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, and  65535 represents the maximum intensity. 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 0,0,0, and  white by  65535, 65535,  65535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 the color  map is to act as a _lookup_  tabl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values from 0 to 2**BitsPerSample-1 into RGB trip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ResponseCurves  field may  be used  in conjun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 to further refine the meaning of the RGB tripl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.   However, the  ColorResponseCurves defaul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PhotometricInterpretation_palet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 ColorMap  must be  included in  all  palett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1 (1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 defines three  color response curves, one each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and  Blue color  information.   The Red entries co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Green entries, followed by the Blue entrie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of   each  subcurve   is  2**BitsPerSample,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value corresponding to the respective prim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of  each entry is 16 bits, as implied by the type of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represents  the minimum  intensity, and  65535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intensity.   Black  is represented by 0,0,0, and whi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5, 65535,  65535.   Therefore, a ColorResponseCurv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 data  where each of the samples is 8 bits deep would have 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entries, each consisting of a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color response curves is to refine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GB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ppendix H, section VII,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curves based on the NTSC recommended gamma of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9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No compression,  but pack  data into  bytes  as  tigh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, with  no unused  bits except  at the end of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are  stored as  an array of type BYTE, for BitsPerSample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,  SHORT   if  BitsPerSample   &gt;  8  and  &lt;=  16,  and  LO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&gt;  16 and &lt;= 32.  The byte ordering of data &gt;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consistent with  that specified  in the TIF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tes 0  and 1).   _II_    format  files  will  have  the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bytes  preceeding the  most significant  byt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M_  format files will have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 number of  bits per  sample is not a power of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willing to give up some space for better perform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ish to use the next higher power of 2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an  be represented  in 6 bits, you may wish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8 bits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s are  required to  begin on byte boundarie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ytes  per row  is therefore  (ImageWidth *  SamplesPerPix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 +   7)  /  8,  assuming  integer  arithmetic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=1.     Bytes  per   row  is   (ImageWid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+ 7) / 8 for PlanarConfiguratio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graphics  systems want rows to be word- or double-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.   Uncompressed TIFF  rows will  need to  be copi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- or  double-word-padded row  buffers before  being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ics routines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CCITT Group  3 1-Dimensional  Modified  Huffman  run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.   See Appendix  B:   _Data Compression  --  Scheme  2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must  be 1,  since  this  type  of  compres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only for bileve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 decompress  data  that  has  been  compr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=2, you  must translate  white runs into 0_s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into  1_s.   Therefore, the normal 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 compression types  is 0  (WhiteIsZero).   If a 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s a  PhotometricInterpretation of  1  (BlackIsZero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n  image, the  image should  be displayed  and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and whit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LZW Compression,  for grayscale, mapped color, and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73 =  PackBits compression,  a simple byte oriented 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for 1-bit images.  See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mpression only applies to raster image data, a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ripOffsets.  All other TIFF information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1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**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 of the  gray response curve and the gray unit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more  exact photometric  interpretation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scale image data, in terms of optical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rayScaleResponseUnits   specifies  the   accuracy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ontained  in the  curve.   Since optical 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 terms of  fractional numbers, this ta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 how to  interpret the  stored integer  inform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 GrayScaleResponseUnits is  set to 4 (ten-thousan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 unit), and a GrayScaleResponseCurve number for gray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3455,  then the  resulting actual  value is  0.3455.  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ometers typically measure densities within the range of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gray scale  response curve  is known  for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file, and if the gray scale response of the output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, then  an intelligent  conversion can  be made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 and the output device.  For example, the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 look just  like the  input.   In addition,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lacks  contrast (as  can be  seen from the response cur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ppropriate contrast enhancemen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 of the  gray scale  response curve  is to  ac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lookup_   table mapping values from 0 to 2**BitsPerSample-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  density    values.      The   0th   element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 array  is used to define the gray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 having   a  value   of  0,   the  1st   element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 array  is used to define the gray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s having  a value of 1, and so on, up to 2**BitsPerSampl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data is  _really,_ say, 7-bit data, but you are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bit pad  to each  pixel to  turn it into 8-bit data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works:   If  the data is high-order justified, half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 entries  (the odd ones, probably)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, but  that doesn_t  hurt anything.  If the data is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d, your  pixel values  will be between 0 and 127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rayResponseCurve  accordingly.   What your  curve do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to  255 doesn�t matter.  Note that low-order jus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not  a good  idea, however,  since not 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GrayResponseCurve.  Note also that LZW compress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compression ratio  regardless of  whether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order or low-order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permissable to  have a  GrayResponseCurve even for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-bit) images.   The  GrayResponseCurve will  have 2 valu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noted, however, that TIFF B readers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attention  to  GrayResponseCurves  in  TIFF  B  file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 GrayResponseCurve and  PhotometricInterpretation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  in   the  IFD,   GrayResponseCurve  values 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value.   But it is a good ide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oth, since some applications do not yet 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s may  wish to  purchase a  Kodak Reflection Density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number  146 5947,  available for  $10 or  so at  pr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houses,  to help them figure out reasonable dens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ir scanner or frame grabber.  If that sounds lik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,   we    recommend   a    curve   that    is    linear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/reflectance.  To compute reflectance from density: 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/  pow(10,D).   To compute  density from reflectance: D =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/R).   A typical  4-bit GrayResponseCurve  may  look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:   2000,  1177, 875, 699, 574, 477, 398, 331, 2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2, 176,  135, 97, 62, 30, 0, assuming GrayResponseUnit=3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rve would be consistent with PhotometricInterpretation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GrayResponseUnit, PhotometricInterpretation,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0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Number represents ten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Number represents hundre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Number represents thousan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Number represents ten-thousan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Number represents hundred-thousandth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s GrayResponse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GrayResponse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istorical  reasons, the  default is 2.  However,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, we recommend using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7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_s  length (height) in pixels (Y: vertical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ows  (sometimes described as _scan lines") in the imag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mage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6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_s  width, in  pixels (X:  horizontal).  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in the image.  See also Im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=  254  (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s the  old SubfileType  field, due  to limitation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of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l  indication of  the kind  of data 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ile.   This  field is  made up of a set of 32 flag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ed bits are expected to be 0.  Bit 0 is the low-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is 1  if the  image is  a reduced resolu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mage in this TIFF file; else the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is 1  if the  image is  a single           a multi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(see the PageNumber tag description); else the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is 1  if the  image defines  a  transparency  mas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mage  in this  TIFF file.  The 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must be 4, designating a transparenc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lues  have been  defined as  bit flags  becaus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much independent of each other.  For example, i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 four images  in a  single TIFF  file: a 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  reduced resolution  image, a  transparency m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resolution  image, and  a transparency  mask for th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image.  Each of the four images would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or the NewSubfile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2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 For bilevel  and grayscale  images:   0 is  imaged a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*BitsPerSample-1 is  imaged as  black.    If  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 it   overrides  the   PhotometricInterpretation 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it  is  safer  to  make  them  match,  since  som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may still be ignoring GrayResponseCurv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value for Compression=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For bilevel  and grayscale  images:   0 is  imaged as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**BitsPerSample-1  is  imaged  as  white.  If  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 it   overrides  the   PhotometricInterpretation 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it  is  safer  to  make  them  match,  since  som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may  still be  ignoring GrayResponseCurve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 specified for  Compression=2, the  image sh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int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RGB.  In the RGB model, a color is described a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three primary  colors of  light (red, green, and blu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oncentrations.   For  each of  the three  samples,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minimum intensity, and 2**BitsPerSample - 1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intensity.   Thus  an RGB  value  of  (0,0,0)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,  and   (255,255,255)  represents   white,  assuming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.   For PlanarConfiguration = 1, the sampl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cated  order:   first Red,  then Green,  then Blu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 =  2, the  StripOffsets for the sampl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 in the  indicated order:   first the Red sampl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, then  the Green  plane StripOffsets,  then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Strip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lorResponseCurves field may be used to globally r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ter  the color  balance of  an RGB  image without 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values of the pixel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="Palette color._     In this  mode, a color is describ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ample.   The  sample is  used as  an index into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 is used to index into each of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 tables to retrieve an RGB triplet defining an actua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 PhotometricInterpretation value  is  used,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 curves  must also  be supplied.  SamplesPerPix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 Transparency Mask.   This  means that  the image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n  irregularly shaped region of another imag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 file.     SamplesPerPixel  and  BitsPerSample  must  be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Bits compression  is recommended.    The  1-bits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ior of  the region;  the 0-bits  define the  exteri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.  The Transparency Mask must have the same Image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th as the mai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der  application can  use the  mask to 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image to display.  Main image pixels tha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-bits  in the  transparency mask  are imaged to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but  main image  pixels that correspond to 0-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are not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possible to  generalize the  notion of a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to  include partial  transparency, but  it is no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information would be useful to a desktop publis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 That  means that  if you  care  if  your  im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 printed as  _normal_ vs _inverted,_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is  field.   Do not rely on applications defaulting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!   PhotometricInterpretation  =  1  is  recomm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evel (except  for Compression=2)  and grayscale image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user  interfaces for changing the brightness and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4  (1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The sample values for each pixel are stored contiguous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 there    is   a    single   image    plane.        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to  determine the  order of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pixel data.   So,  for RGB  data, the 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GBRGBRGB...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The samples  are stored  in separate  _sample planes._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StripOffsets and StripByteCounts are then arrang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imensional array, with SamplesPerPixel rows and StripsPer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      (All of  the columns  for row  0 are  stor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 by    the   columns    of   row   1,   and   so  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describes  the type  of  data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 each sample  plane.   For example,  RGB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Red samples  in one sample plane, the Green i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lue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amplesPerPixel  is 1,  PlanarConfiguration is irrelev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  See also BitsPerSample, SamplesPer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7 (1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when Compression=5 (LZW).  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No prediction scheme used befor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6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with XResolution and Y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No absolute  unit of  measurement.  Used for i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 non-square  aspect  ratio,  but  no  meaningful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s.   The drawback  of ResolutionUnit=1 is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ill  import the  image at different sizes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cision  is quite  arbitrary, it might be better to us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inch  or  dots  per  centimeter,  and  pick  XResol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Resolution such that the aspect ratio is correct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 of  the image is about four inches (the _four_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2.  See also XResolution, Y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8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rows  per strip.  The image data is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for  fast access  to individual  rows  when  th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_though this  field is  valid even  if the 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 and  ImageLength together  tell  u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s in  the entire  image.   The equation  is StripsPerImag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ageLength + RowsPerStrip - 1) / RowsPerStrip, assum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either SHORT  or LONG  values can  be used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.   SHORT values  may be  used for  small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 be noted,  however, that  earlier  TIFF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 required  LONG values  and that  some software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 SHORT values.  See Appendix G for furthe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 2**32 -  1, which  is effectively infinity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 image is  one strip.   We  do not  recomme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, however.   Choose  RowsPerStrip such  that each  str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8K  bytes, even  if the  data is  not compressed,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buffering  simpler for  readers.   The _8K_  part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itrary, but seems 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ImageLength, StripOffsets, StripByte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7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 of samples  per pixel.    SamplesPerPixel  is  1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evel, grayscale, and palette color images.  SamplesPer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for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= 1.  See also BitsPerSample, Photometric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9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strip, the number of bytes in that strip. 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   field  greatly   simplifies  the  chore  of 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data, if the strip size i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StripOffsets, RowsPer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3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 strip, the  byte offset  of that  strip. 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 respect to  the beginning of the TIFF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 implies that  each strip has a location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s  of other  strips.   This feature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pplications.  This field is the only way for a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image data, and henc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either SHORT or LONG values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offsets.   SHORT  values  may be used for small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 be noted,  however, that  earlier TIFF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LONG strip offsets and that some software may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values.  See Appendix G for further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StripByteCounts, RowsPer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2  (1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ixels per ResolutionUnit in the X direc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ImageWidth direction.   It  is, of  course, no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 image be  actually printed  at the size impli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  It is  up to the application to u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YResolution, Resolution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3  (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pixels per ResolutionUnit in the Y direc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mageLengt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XResolution, Resolution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 fields   are  fields   that  can   provide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 a user,  such as where the image came fro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SCII  fields.   An application could have some sort of _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.._ dialog box to display s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5  (13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create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attach a Copyright notice to an imag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 do it.  In fact, you may wish to write 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eld immediately after the 8-byte TIFF header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r  IFD and field pointers are set accordingly, and you_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6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and  time of  image creation.   Use  the format  _YYYY:MM: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:MM:SS_, with hours on a 24-hour clock, and one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 date and  the time.    The  length  of  the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the null, is 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6  (1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NIAC_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Make, Model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0 (10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a user  may wish  to attach a comment such as _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picnic_ to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 been suggested  that  this  is  what  the  newspap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azine industry calls a _slug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1  (1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 of the scanner, video digitizer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Model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2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odel  name/number  of  the  scanner,  video  digitiz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is intended for use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Make,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5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 release number of the software package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is intended for use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Make,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fields  may be  useful if  you are  using TIFF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messages  in _raw_  form.  They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interchange with desktop publis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(a basic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9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 Facsimile-compatible CCITT  Group 3,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Standardization of  Group 3  facsimile  apparatus  for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,_   Recommendation T.4,  Volume VII, Fascicle VII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quipment  and Protocols  for  Telematic  Servic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 Telegraph  and  Telephone  Consultative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CITT), Geneva,  1985, pages  16 through  31.   Each strip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n  a byte  boundary.   (But recall  that an imag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strip.)   Rows  that are  not the first row of a str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d  to begin on a byte boundary.  The data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not   words_byte-reversal  is   not  allowed. 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3Options field for Group 3 options such as 1D vs 2D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 Facsimile-compatible CCITT  Group 4,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Facsimile Coding  Schemes and Coding Control Functions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acsimile Apparatus,_  Recommendation T.6, Volume VII, Fasc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.3, Terminal  Equipment and  Protocols for Telematic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tional  Telegraph and Telephone Consultativ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CITT), Geneva,  1985, pages  40 through  48.   Each strip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on  a byte  boundary.  Rows that are not the first r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are  not required to begin on a byte boundary. 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s  bytes, not  words.   See the  Group4Options fiel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4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3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2  (1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mpression=3.   This  field is  made up  of a set of 3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.   Unused bits are expected to be 0.  Bit 0 is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  It is probably not safe to try to read the file if an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eld is set that you don_t know the meaning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is 1  for 2-dimensional  coding (else  1-dimens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).   For 2-D  coding, if more than one strip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rip  must begin  with a  1-dimensionally coded line.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RowsPerStrip  should be  a multiple  of  _Parameter  K_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ed in the CCIT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is 1 if uncompressed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    is 1  if fill  bits have been added as necess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L codes  such that  EOL always  ends on  a byte  boundary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ing an  eol-sequence of  a 1 byte preceded by a zero nib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-0000 0000-0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 0,  for  basic  1-dimensional  coding.    Se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4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 293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mpression=4.   This  field is  made up  of a set of 3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.   Unused bits are expected to be 0.  Bit 0 is the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   It is probably not safe to try to read the file if an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 field is  set that  you don_t know the meaning of.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 and color coding schemes are under study, a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2-D  coding, each  strip is  encoded as if it wer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   In particular, each strip begins on a byte boundar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ing  for the first row of a strip is encoded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previous row,  using horizontal codes, as i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is  entirely white.   Each strip ends with the 24-bit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 block (EOF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    is 1 if uncompressed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 0, for  basic 2-dimensional  binary compress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Storage and Retriev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 may be  useful for  document storage 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.   They are  not recommended  for use i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esktop publis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9  (1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document from which this image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Pag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5  (1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       om which this image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Documen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7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is used to specify        mbers of a multiple        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simile) document.   Two SHORT values are specifi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s the        mber; the second value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pages need  not appear  in numerical order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6  (11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 offset of  the left side of the image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of the page, in Resolution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Y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7  (1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  offset of the top of the image, with respect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, in ResolutionUnits.  In the TIFF coordinate sche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 Y  direction  is  down,  so  that  YPosition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X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onge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 are not  recommended except  perhaps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should  not be used for image interchange.  They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uperseded  by other fields, have been found to h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backs, or are simply not as useful as once thought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ropped entirely from a future revision of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5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, in 1-bit samples, of the dithering/halfton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at Threshholding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,  plus CellWidth  and Threshholding,  are 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y  cannot safely be used to reverse-engineer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  out of dithered/halftoned black-and-white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ir  only plausible  purpose.  The only _right_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 not bother  with anything  like these  fields,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some  sophisticated  pattern-matching  software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screen  angles that  are not  multiples of 45 deg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uch challenging dithered/halfto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 do not  recommend trying  to convert dithered or half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to  grayscale data.   Dithered  and halftoned data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treatment  to avoid  _stretch marks,_ but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ant grayscale images, get them directly from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ame grabber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See also Thresh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4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, in 1-bit samples, of the dithering/halftoning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   See  also Threshholding.    See  the  commen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6  (1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of data values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most significant bits of the byte are filled first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alues  (or code  words) are  ordered from high order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order bit within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least significant  bits are  filled  first.    Sin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has  been expressed  in least-significant  fill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and since it is easy and inexpensive for writers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order (use a 256-byte lookup table), we recommend FillOrd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vate (non-interchange)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FillOrder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9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 _free block_   in  the file, the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 readers   can  ignore  FreeOffsets  and  FreeByteCount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Offsets and  FreeByteCounts do  not constitute a re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address spac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 information can  be generated  by scanning  the IF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, and StripByteCounts, FreeByteCounts and Free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it is not clear what should happen if Free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eeOffsets exist in more than one 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Free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8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_free block_  in the file, its byt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FreeByte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1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 used sample  value.    For  example,  if  th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 6-bit data  low-order-justified  into  8-bit 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ampleValue will  be no  greater than 63. This is fiel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 used to  affect the  visual appearance  of the 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 Nor should  the values  of  this  field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of  any other  field.    Use  it  for 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2**(BitsPerSample)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0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 used sample  value.  This field is not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 the  visual appearance  of the  image when display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s for MaxSample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5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eral  indication of  the kind  of data 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ile.  Currently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full  resolution  image  data_ImageWidth,  ImageLeng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 are required field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reduced resolution  image data_ImageWidth,  Image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 are  required fields.   It is further assum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resolution  image is  a reduced  version  of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t of the corresponding full resolu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 single        f a  multi-       age  (see the PageNumb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veral image types can be found in a single TIF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subfile described by its own I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use  of this  field is not recommended.  Wri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use the new and more general NewSubfileTyp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4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 The 0th  row represents the visual top of the im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th column represents the visual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The 0th  row represents the visual top of the im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th column represents the visual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 The 0th  row represents  the visual bottom of the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th column represents the visual righ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 The 0th  row represents  the visual bottom of the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th column represents the visual left 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=  The 0th  row represents  the visual  left hand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nd the 0th column represents the visual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=  The 0th  row represents  the visual  right hand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nd the 0th column represents the visual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=  The 0th  row represents  the visual  right hand 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nd the 0th column represents the visual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=  The 0th  row represents  the visual  left hand  sid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, and the 0th column represents the visual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recommended for private (non-interchange)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extremely costly for most readers to perform imag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on the  fly,_ i.e.,  when importing  and printing;  a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desktop  publishing  applications  do  not  expect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 by the application to be altered permanentl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3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a bilevel _line art_  scan.  BitsPerSample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a _dithered_   scan, usually of continuous tone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graphs. BitsPerSample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= Error Dif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hreshholding = 1.  See also CellWidth, Cell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riv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rganization  may wish to store information that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nly that organization in a TIFF file.  Tags numbered 3276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 are  reserved  for  that  purpose.    Upon  reque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will  allocate and register a block of privat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 organization, to  avoid  possible  conflicts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.   Tags are  normally allocated  in blocks of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at is not enough, feel free to ask for more.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ll  the TIFF administrator or anyone else wha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m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enumerated  values  can  be  accommodated  in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.   For example,  you may  wish to  experiment with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scheme  within TIFF.   Enumeration constant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68 or  higher are  reserved for  private usage. 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dministrator   will  allocate   and  register  a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 values  for a  particular field  (Compression,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), to avoid possibl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and  values which  are allocated in the privat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 prohibited from  being included  in a future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cation.   Several  such instanc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choose your  own tag  numbers.  If you do, i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s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Image File Forma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quest to  give users no reason NOT to buy a produc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and  image editing  applications overwhelm us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dible number  of _Save  As..._ options.  Let_s get ri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 these as  we possibly  can.   For example, a singl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should  suffice once most major readers are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IFF compression schemes; then writers can always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iven  TIFF_s flexibility,  including private  tag an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 support   features,  there  does  not  seem  to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itimate reason  for continuing  to  write  image  fil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etar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the  same lines,  there is no excuse for making a us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know  the file  format of  a file  that is  to be  rea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.   TIFF  files, as  well as  most 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, contain  sufficient information  to enable 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nd  reliably distinguish  one type  of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 Aldus Developers_ Desk for sample TIFF file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ragments,  and  a  list  of  features  that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n  Aldus products.   The Aldus Developers_ De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_TIFF administrator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IFF  related  aids  are  found  in  Microsoft_s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s Tookit for developers writing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  number of  scanner vendors are providing various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, such  as helping  to distribute  the TIFF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swering  TIFF questions.   Contact  the appropria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or developer support servi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Tag Structure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 format is  defined by  both form (structure)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 of TIFF consists of definitions of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refore the content that we are ultimatel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ucture  merely tells  us how  to find the fields. 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deserves  serious consideration for a number of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t at all obvious at first glance.  Sinc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herein   departs  significantly   from  severa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es, it may be useful to discuss the rationale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,  most straightforward  structure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age  file is  a positional  format.  In a positional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 of the  data defines  what the  data  mean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the  field for  _number of  rows_ might  begin  a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30 in the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roach  is simple and easy to implement and is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environments.   But  if a  significant amount  of 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must  be accommodated,  subtle problems  begin to 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suppose that  a field  must be superseded by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general  field.  You could bump a version number to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   Then  new  software  has  no  problem  doing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ble with  old data, and all old software will rej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even  software that  didn_t care about the old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em like no more than a minor annoyance at first gl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ing old  software to  break more  often than  it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can be very costly and, inevitably, causes much gn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eth among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more, it  can be  avoided.   One approach  is to  st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valid_ flag  bit for each field.  Now you don_t have to b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,  as long  as you  can put the new fiel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n_t  disturb any  of the  old fields.  Old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_t care about that old field anyway can continu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 software  that did  care will of course have to give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unavoidable price to be paid for the sake of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ring total omnisci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roblem  that crops  up frequently is that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kely  to make  sense only  if  other  fields  have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 This is not such a serious problem in practic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ings  more confusing.   Nevertheless,  we no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valid_ flag bits described in the previous paragraph ca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rify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-dumping  programs   can  be  very  helpful  for 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 A desirable  characteristic of such a progra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_t  have to  know much  about what  it is  dumping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it would be nice if the program could dump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SCII  format, integer  data in  integer format,  and  so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 to teach  the program  about new  field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 So maybe  we should  add a  _data type_  component to 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, plus  information on  how long  the field is, so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 program can walk through the fields without know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_me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e  that if we add one more component to each field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ag  that tells  what the field means, we can dispe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valid_ flag  bits, and  we can  also avoid  wasting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valid fields in the file.  Simple image crea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write out several fields an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 now derived  the essentials  of a  tag-based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  caveat.  A tag based scheme cannot guarantee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th.   But is  does provide  a useful  tool to  assis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Data Compression_Sche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 describes a  method for  compressing bilevel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 based on  the CCITT  Group 3  1D  facsimil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_Standardization of Group 3 facsimile apparatus fo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,_ Recommendation  T.4, Volume  VII, Fascicle  VII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quipment  and Protocols  for  Telematic  Servic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 Telegraph  and  Telephone  Consultative 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CITT), Geneva, 1985, pages 16 through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_Facsimile Coding  Schemes and  Coding Control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4  Facsimile Apparatus,_  Recommendation T.6,  Volume  V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cicle VII.3,  Terminal Equipment  and Protocols  for Te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, The  International Telegraph and Telephone Consul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ttee (CCITT), Geneva, 1985, pages 40 through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 not believe that these documents are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Compression=2.   We  have included  (verbatim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) all the pertinent information in this Appendix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wish to  order the  documents, you  can  write  to 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: Sales,  1430 Broadway, New York, N.Y., 10018. 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cation  listed above_it contains both Recommendation T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hip to the CCIT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CITT   Group  3   and  Group   4  specifications  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tocols for a particular class of devic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 by themselves sufficient to describe a disk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however,  the CCITT  coding schemes  can be 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d to this different environment.  The following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ation.   Most of  the language  is copi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IT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 (row) of  data is composed of a series of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words.  Each code word represents a run length of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or  all black.   (Actually,  more than one code 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 code a  given run,  in a  manner  described 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runs and black runs alte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 to ensure  that the  receiver (decompressor)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ynchronization, all data lines will begin with a whit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code  word set.   If  the actual  scan line 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run,  a white  run length  of zero  will be sent (wri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or  white run  lengths are  defined by  the code  wor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1  and 2.   The  code words are of two types: 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words   and  Make-up  code  words.    Each  run  leng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 zero or  more  Make-up  code  words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one Terminating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lengths  in the  range of  0 to  63 pels (pixels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ir appropriate Terminating code word.  Not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list of code words for black and white run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lengths in the range of 64 to 2623 (2560+63) pel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by  the Make-up  code word representing the run leng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arest  to, not  longer than,  that required.   This 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the Terminating code word representing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required run length and the run length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-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lengths  in the range of lengths longer than or equal to 2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s are  coded first  by the  Make-up code  of  2560. 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ing part  of the run (after the first Make-up code of 2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2560  pels or  greater, additional Make-up code(s) of 256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 until the remaining part of the run becomes less than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ls.   Then  the  remaining  part  of  the  run  is  enco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code  or  by  Make-up  code  plus  Terminating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rang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considered an  unrecoverable error  if the  sum of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s for  a line  does not  equal the  value of the 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rows always begin on the next available by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EOL  code words  are used.   No fill bits are us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nored  bits at  the end  of the last byte of a row.  RT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1/T.4  Termina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Code  ru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word length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     ---- 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00110101   0   000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000111     1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0111  2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1000  3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1011  4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1100  5  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1110  6 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1111  7   0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10011      8   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10100      9   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00111     10   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01000     11   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001000    12   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000011    13   0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110100    14   0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110101    15   0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101010    16   000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101011    17   00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0100111   18   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0001100   19   000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0001000   20   0000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0010111   21   0000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0000011   22   0000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0000100   23   0000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0101000   24   0000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 0101011   25   0000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 0010011   26   000011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0100100   27   000011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 0011000   28   00001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 00000010  29   00001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 00000011  30   00000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00011010  31   00000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00011011  32   0000011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00010010  33   00000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   00010011  34   00001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5   00010100  35   00001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00010101  36   00001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00010110  37   00001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00010111  38   00001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9   00101000  39   00001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00101001  40   00000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 00101010  41   0000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00101011  42   000011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  00101100  43   00001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   00101101  44   0000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00000100  45   0000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   00000101  46   000001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   00001010  47   00000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 00001011  48   0000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   01010010  49   00000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01010011  50   00000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01010100  51   00000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   01010101  52   000000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   00100100  53   00000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  00100101  54   00000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  01011000  55   00000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   01011001  56   000000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   01011010  57   000001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   01011011  58   000001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   01001010  59   000000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  01001011  60   000000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   00110010  61   000001011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 00110011  62   00000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3   00110100  63   00000110011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2/T.4  Make-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Code  ru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word      length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---- 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 11011       64 000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 10010      128 00001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2 010111     192 00001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 0110111    256 00000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20 00110110   320 00000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4 00110111   384 000000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8 01100100   448 000000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2 01100101   512 000000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76 01101000   576 00000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 01100111   640 000000100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4 011001100  704 0000001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68 011001101  768 000000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32 011010010  832 000000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96 011010011  896 00000011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60 011010100  960 000000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 011010101 1024 00000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88 011010110 1088 000000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2 011010111 1152 000000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6 011011000 1216 00000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0 011011001 1280 0000001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44 011011010 1344 000000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08 011011011 1408 0000001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2 010011000 1472 00000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6 010011001 1536 000000101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0 010011010 1600 000000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64 011000    1664 00000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28 010011011 1728 000000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L 000000000001    EOL 0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ke-u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   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92 000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56 0000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20 0000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 0000000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 00000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2 00000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76 00000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40 0000000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04 00000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68 000000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32 000000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96 0000000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0 00000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Data Compression_Scheme 32773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ackBi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 describes a  simple compression scheme for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and paint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FF  specification defines  a number of compress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ype  1 is  really no  compression, other  tha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 packing.     Compression   type  2,   based  on  CCITT 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,  is   powerful,  but   not  trivial   to 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ype  5 is  typically very effective for most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as  well as  many deeper images such as palett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scale images, but is also not trivial to implement. 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imple but often effectiv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good schemes were already in use in various setting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arbitrarily picked the Macintosh PackBits sche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riented,  so there  is no problem with word alignmen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 good worst case behavior (at most 1 extra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 input  bytes).    For  Macintosh  users,  there  are 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PackBits  and UnPackBits that will do the work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is easy to implement your ow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seudo code fragment to unpack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  until  you  get  the  number  of  unpacked  byte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next source byte in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 is between 0 and 127 inclusive, copy the next n+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  n is  between -127  and -1 inclusive, cop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-n+1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 n is 128, n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inverse routine,  it_s best to encode a 2-byte repe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plicate run except when preceded and followed by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, in  which case it_s best to merge the three into on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.  Always encode 3-byte repeats as replic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_s the algorithm.  Here are some other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Each row  must be packed separately.  Do not compres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he number  of uncompressed  bytes per  row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mageWidth +  7) / 8.  If the uncompressed bitmap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 even number  of bytes  per row,  decompress  into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If a  run is  larger  than  128  bytes,  simply  enco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e run as one or more additional replic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PackBits   data  is  uncompressed,  the  resul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as per compression type 1 (no 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      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 has been  deleted.   It formerly containe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assing  TIFF files on the Microsoft Windows Clipbo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judged to not be a good idea, in light of the ever-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 scanned images.   Applications are instea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 file-based  mechanisms to  exchange  TIFF  data.    Aldu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Maker, for  example, implements  a _File  Place_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IFF files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:  Numerical List of TIFF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 254  (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5 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6  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7  (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8  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59  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2  (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s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3  (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4  (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5  (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6  (1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69  (10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0 (10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1  (1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2  (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3  (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4 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7  (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8  (1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79  (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tripsPerImage for PlanarConfiguration 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SamplesPerPixel  * StripsPerImage  for 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0  (1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ample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1  (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2  (1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3  (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4  (1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5  (11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6  (11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7  (11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8  (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Byte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89  (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0 (1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Response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1 (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**BitsPer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3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2  (1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4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 293 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6 (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297  (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1 (1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5  (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06  (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5  (13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6  (13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7 (1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8 (1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Chromat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9 (1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20 (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3 * (2**BitsPer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:  Data Compression_Scheme 5_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an adaptive compression scheme for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y  A.   Welch,  _A   Technique  for   High  Performanc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_,  IEEE   Computer,  vol.   17  no.  6  (June  198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he  basic Lempel-Ziv  &amp; Welch  (LZW) algorithm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_s goal  in the  article is  to describe  a  hardwa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or that could be built into a disk controlle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, and  used on  all types  of data.   There  is n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of  raster images.    We  intend  to  give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 this Appendix so that the article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ression  scheme with  the following  characteristic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ell in a desktop publishing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ust work well for images of any bit depth, includ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eper than 8 bits p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ust be effective:  an average compression ratio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1 or  better.    And  it  must  have  a  reasonable 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, in case something really strange is thrown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Should  not  depend  on  small  variations  between 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  images tend  to contain  abrupt changes  in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due to common patterning and dithering techniqu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rupt changes  do tend to be repetitive, however, and th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ake use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For images  generated by  paint programs,  the sche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pend on a particular pattern width.  8x8 pixel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now, but we should not assume that this situ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Must be  fast.   It should  not take  more than 5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 a  100K byte  grayscale image on a 68020- or 386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 Compression can  be slower,  but probably not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 factor of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he level  of implementation  complexity must b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ould like something that can be implemented in no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of  weeks  by  a_competent  software  engineer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  in   image  processing.     The   compiled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and  decompression combined  should be  no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Does not require floating point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sections describe  an algorithm based on the _LZW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mpel-Ziv &amp; Welch) technique that meets the 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 meeting our  requirements,  LZW  h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ZW is fully reversible.  All information is preserv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ise  or information  is removed  from an  image, perhap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ing or  zeroing some  low-order bitplanes,  LZW 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to  a smaller  size.   Thus,   5-bit, 6-bit, or 7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querading as  8-bit data  compresses better  than  true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Smooth  images also  compress better than noisy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images compress better than comple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On a  68082- or  386-based computer,  LZW  softwar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 compress at  between 30K  and 80K  bytes per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image characteristics.  LZW decompression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about 50K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LZW works  well on  bilevel images,  too.   It always 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Bits,  and   generally  ties   CCITT  1D  (Modified  Huff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, on our test images.  Tying CCITT 1D is impres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ZW  seems to be considerably faster than CCITT 1D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Our implementation is written in C, and compiles to about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of object code each for the compressor and de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One of  the nice  things about  LZW is that it is us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ly in  other applications  such as  archival program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more of a known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trip  is compressed  independently.   We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owsPerStrip  be chosen  such that each strip cont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K bytes  before compression.   We  want to keep the strip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so  that the  compressed and  uncompress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can  be kept entirely in memory even on small mach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enough to maintain nearly optimal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ZW  algorithm is  based on  a translation  table, 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, that  maps strings  of input  characters into 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implementation  uses variable-length  codes, with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length of 12 bits.  This string table is differe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, and,  remarkably, does  not need to be kept arou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or.     The  trick   is  to   make   the  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uild  the same  table as is built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.   We  use a  C-like pseudocode  to describe 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String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Code(Clea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 = the empty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character in the stri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= GetNextCharac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_+K is in the string tabl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= _+K;  /* string concaten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Code (CodeFromString(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TableEntry(_+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 =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/* end of for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Code (CodeFromString(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Code (EndOf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_s  it.    The  scheme  is  simple,  although  it  is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 to  implement  efficiently.    But  we  need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before we go on to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_characters_   that  make  up  the  LZW  strings  ar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IFF  uncompressed (Compression=1)  image data,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 For example,  if BitsPerSample is 4, eac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 character will contain two 4-bit pixels.  If BitsPer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, each 16-bit pixel will span two 8-bit LZ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is  also possible to implement a version of LZW where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depth equals BitsPerSample, as was described by Dra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vision  5.0.   But  there  is  a  major  problem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.   If BitsPerSample  is greater  than 11, we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bit-maximum  codes,   so  that  the  resulting  LZW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cceptably large.   Fortunately,  due to the adaptiv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, we  do not  pay a  significant compression ratio pena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ing several  pixels into  one byte before compress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our  4-bit sample  images  compressed  about  3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, and  our 1-bit  images compressed  about 5 perc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 is easier to write an LZW compressor that alway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character  depth than  it is  to write  one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ing dept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 now describe  some of the routine and variab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pseudo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tringTable() initializes  the string  tabl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ossible  single-character strings.   There  are 256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ed 0 through 255, since our characters 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Code() writes  a code  to the output stream.  The fir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s a Clear code, which is defined to be code #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 is our _prefix string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NextCharacter() retrieves  the next  character value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stream.   This  will be number between 0 and 255, sinc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_+_ signs indicate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TableEntry() adds a table entry.  (InitializeStringTabl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put  256 entries  in our table.  Each entr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character string, and its associated code value, whic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 application, identical to the character itself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0th  entry in  our table  consists of  the string  &lt;0&gt;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code  value of  &lt;0&gt;, the  1st entry  in 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s of the string &lt;1&gt;, with corresponding code value of &lt;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, and  the 255th  entry in  our table  consists of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255&gt;, with  corresponding code  value of  &lt;255&gt;.)  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that  we add  to our  string table will be at position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?   Well, not  quite, since  we will reserve code #256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 _Clear_   code,   and   code   #257   for   a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ndOfInformation_ code  that we will write ou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.  So the first multiple-character entry added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will be at position 25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_s try  an example.   Suppose  we have  input data 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0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1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2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3:  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4:  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5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6: 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7:  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8:  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we read Pixel 0 into K.  _K is then simply &lt;7&gt;, since 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mpty string at this point.  Is the string &lt;7&gt;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table?  Of course, since all single character str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n  the table  by InitializeStringTable().  So set _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7&gt;, and go to the top 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Pixel 1 into K.  Does _K (&lt;7&gt;&lt;7&gt;) exist in the string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, so we get to do some real work.  We write the 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_  to output  (write &lt;7&gt;  to output), and add _K (&lt;7&gt;&lt;7&gt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 as entry  258.   Store K  (&lt;7&gt;) into  _.  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we have added the string consisting of Pixel 0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 the table, we _re-use_ Pixel 1 as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t  the top  of the  loop.  We read Pixel 2 into K.  Does 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7&gt;&lt;7&gt;) exist  in the  string table?   Yes,  the entry  w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, entry 258, contains exactly &lt;7&gt;&lt;7&gt;.  So we just add 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_, so that _ is now &lt;7&gt;&lt;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t  the top  of the  loop.  We read Pixel 3 into K.  Does 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7&gt;&lt;7&gt;&lt;8&gt;) exist  in the  string table?   No,  so writ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 _ (&lt;258&gt;)  to output, and add _K to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259.  Store K (&lt;8&gt;) into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t  the top  of the  loop.  We read Pixel 4 into K.  Does 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&lt;8&gt;&lt;8&gt;) exist  in the  string table?   No,  so  write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 _ (&lt;8&gt;)  to output,  and add  _K to the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260.  Store K (&lt;8&gt;) into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, we get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reading: We write to output: And add tabl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1   &lt;7&gt;  258: &lt;7&gt;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3   &lt;258&gt;     259: &lt;7&gt;&lt;7&gt;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4   &lt;8&gt;  260: &lt;8&gt;&lt;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5   &lt;8&gt;  261: &lt;8&gt;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7   &lt;258&gt;     262: &lt;7&gt;&lt;7&gt;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8   &lt;6&gt;  263: &lt;6&gt;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Code() also  requires some  explanation.   The  outpu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am,  &lt;7&gt;&lt;258&gt;&lt;8&gt;&lt;8&gt;&lt;258&gt;&lt;6&gt;...  in  our  example,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using as few bits as possible.  When we are ju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, we  can use  9-bit codes, since our new string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reater  than 255  but less  than 512.  But when we ad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512,  we must  switch to 10-bit codes.  Likewise, w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1-bit  codes at  1024, and  12-bit codes  at 2048. 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at arbitrarily limit ourselves to 12-bit codes, so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can  have at most 4096 entries.  If we push it any fa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tend to ge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 if we run out of room in our string table?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afore-mentioned Clear code comes in.  As soon a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4094, we write out a (12-bit) Clear code.   (If we wa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o  write the  Clear code,  the decompressor  migh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 the  Clear code  as a 13-bit code.) 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or re-initializes the string table and starts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bit code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whenever you  write a code and add a table entry, 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eft  empty.   It contains exactly one character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 lose it  when you  write an end-of-table Clear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ither write it out as a 12-bit code before writing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, in  which case  you will  want to  do it right aft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entry  4093, or  after the  clear code  as  a  9-bit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gives the same resul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 things a  little simpler  for the  decompresso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at  each strip  begins with a Clear code,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dOfInform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LZW-compressed  strip must  begin on  a byte  bounda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not  begin on  a word  boundary.   LZW compressio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to  bytes in  high-to-low-order fashion, i.e., Fi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umed  to be  1.  The compressed codes are written as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words,  so  that  the  compressed  data  will  be 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whether it is an _II_ or _MM_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the LZW string table is a continuously update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strings that  have been encountered in the data.  I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the characteristics of the data, providing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da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for decompression is a little more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ot too b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((Code = GetNextCode()) != Eoi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(Code == ClearC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eT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= GetNext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Code == Eoi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String(StringFromCode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 /* end of ClearCode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(IsInTable(Cod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String(StringFromCode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StringToTable(StringFromCode(OldCode)+F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har(StringFromCode(Cod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String   =    StringFromCode(OldCode)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Char(StringFromCode(Old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eString(Ou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StringToTable(Ou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dCode =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/* end of not-ClearCode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 /* end of while lo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 GetNextCode() retrieves the next code from the LZ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d data.  It must keep track of bit boundaries.  It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code that it gets will be a 9-bit code.  We ad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each  time we get a code, so GetNextCode() must switc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0-bit codes as soon as string #511 is stored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 StringFromCode() gets  the string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ode from the str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 AddStringToTable() adds  a  string  to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   The _+_  sign joining  the two  parts of th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tringToTable indicate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FromCode() looks  up the  string associated  with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tring() adds a string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amplesPerPixel Is Great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 have   so  far   described  the   compression  scheme 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 were  always 1,  as will  be  be  the  ca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  and grayscale  images.  But what do we do with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on  our sample  images indicate  that the  LZW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   is    nearly    identical    regardless    of  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=1 or  PlanarConfiguration=2, for 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use  whichever configuration  you prefer,  and simply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ytes in the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worth cautioning  that compression  ratios on our test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were disappointing low: somewhere between 1.1 to 1 and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1,  depending on the image.  Vendors are urged to do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o  remove as  much noise  from  their  images 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iminary tests  indicate that significantly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 are  possible with  less noisy  images.  Even some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as  zeroing out one or two least-significant bitpla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quite   effective,  with   little  or  no  perceptibl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 structure of  the string  table and the metho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 a string  is already  in the table are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ignificant  design decisions in the implementation of a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or and  decompressor.   Hashing has  been sugges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technique for the compressor.  We have chosen a tre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ach, with  good results.   The decompressor is act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forward,  as   well  as   faster,  since   no  sear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_strings can be accessed directly by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people   do  not   realize  that  the  performance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scheme  depends greatly  on the type of data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applied.   A scheme that works well on one data se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rly o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since  we do  not want  to burden  the world  with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schemes, an adaptive scheme such as LZW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well  on a wide range of images is very desirable.  LZ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ways  give optimal  compression ratios,  but  its 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and relative simplicity seem to make it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s thus  far indicate  that we  can  expec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 of  between 1.5  and 3.0  to 1  from LZW,  with n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on  continuous tone  grayscale scanned  images.  If w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ast  significant one or two bitplanes of 8-bit data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s can be achieved.  These bitplanes often consist chief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, in  which case  little or no loss in image qua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ived.   Palette color  images created  in  a  pai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compress  much  better  than  continuous  tone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since paint images tend to be more repetitive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to  achieve compression  ratios of 10 to 1 or bet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LZW on palette color pain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way  of comparison, PackBits, used in TIFF for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evel images, does not do well on color paint images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tone  grayscale and  color images.  1.2 to 1 s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out average for 4-bit images, and 8-bit images are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 been suggested that the CCITT 1D scheme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tone  images, by compressing each bitpla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oubt  some  compression  could  be  achieved,  but  it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ly that  a scheme  based on a fixed table that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hort  black runs  separated by  longer white run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choice on any of the bitplanes.  It would do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high-order bitplanes  (but so would a simpler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Bits), and  would do quite poorly on the low-order bit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 that the  compression ratios  would generally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impressive, and the process would in addition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ting  the  pixels  into  bitplanes  and  putting  them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is  somewhat expensive,  and the  coding is  also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 when implemented 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approach   that  has  been  suggested  uses  uses  a 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 step  following by  coding the  differences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able  of variable-length codes.  This type of sche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well  on many  8-bit  grayscale  images,  and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r  to  implement  than  LZW.    But  it  has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s when  used on  a wide variety of images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 adaptive.   This makes  a big difference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uch as 8-bit images that have been _sharpened_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 techniques.  Such images tend to get larg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maller  when  compressed.    Another  disadvantag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 is  that they  do not  do well  with a  wide range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ths.   The built-in  code table  has to  be  optimiz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bit depth in order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we   should  mention   _lossy_   compression  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research  has been  done in  the area of lossy,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-preserving  image   compression.    These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yield  much  higher  compression  ratios  than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ieved  by   fully-reversible,   information-preserving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 techniques   such  as   PackBits  and   LZW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dvantages:     many  of   the   lossy   techniques   are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ally expensive  that hardware  assists  are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 are  so  complicated  that  most  micro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could  not afford either the expense of imple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rease  in  application  object  code  size.    Yet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enough  image  quality  to  make  them  unsui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ing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pite  of these  difficulties, we  believe that there wi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be  a standardized  lossy compression  scheme for 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 that  will  be  usable  for  publishing  applica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computers.   An International  Standards Organizatio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/IEC/JTC1/SC2/WG8, in cooperation with CCITT Study Group V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ard at work on a scheme that might be appropriate. 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 future revision of TIFF will incorporate this sche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 finalized, if it turns out to satisfy the needs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s and  others in the microcomputer communit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ment, not replace, LZW as an approved TIFF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 will  very likely  remain the  scheme of  choice for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s,  and perhaps  4-bit grayscale  images,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take CCITT 1D and PackBits for bileve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LZW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images  compress better  using LZW  coding if they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ed to  a process  wherein each  pixel valu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fference  between  the  pixel  and  the  preceding 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this  differencing in two dimensions helps som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.  However, many images do not compress bet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preprocessing,  and for a significant number of im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ratio is actually worse.  We are therefore no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 an integral part of the TIFF LZW compress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it   is  possible   that  a   _prediction_  stag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 may  exist which  is effective over a broa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If such a scheme is found, it may be incorpo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major TIFF revision.  If so, a new value will b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 _Predictor_ TIFF  tag.  Therefore, all TIFF read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LZW files must pay attention to the Predictor ta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which  is the  default case,  LZW  decompression  may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ly.   If it  is not  1, and the reader does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prediction scheme, the reader should giv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LZW reference  has already  been given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Code as a technique to handle overflow was borro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scheme used by the Graphics Interchange Format (G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-color-paint-image-file  format used  by  CompuSer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s an adaptation of the LZW technique.  Joff Morgan and 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son of  Aldus were  each instrumental  in their  own w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LZW off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: TIF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was  designed to  make  life  easier  for  scanner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publishing  software developers,  and users 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of products, by reducing the proliferation of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 image   formats.    It  has  succeeded  far  beyond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ctations in  this respect.   But  we had  expected that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of interest to only a dozen or so scanner vendors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n_t any  more than  that in  1985), and  another dozen 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 publishing  software vendors.   This  turned out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ss underestimate.   The only problem with this sort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 TIFF was  designed to  be powerful  and flexibl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e of  simplicity.   It takes  a fair  amount of  eff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all  the options  currently defined  in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obably no  application does  a  complete  job),  an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e  only way  you can be sure that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any  TIFF image,  since there are so many image-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out the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here  is an attempt to channel some of the flexibility of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ore  restrictive paths,  using what  we have lea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 two  years about which options are the most useful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taking is  of course filled with fairly arbitrary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 result is  that writers can more easily writ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successfully read by a wide variety of appl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can know when they can stop adding TIF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ce  we pay for TIFF Classes is some loss in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.   Once we  establish the requirements for a TIFF Clas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ever add new requirements, since old software would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se  new requirements.  (The best we can do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stablish new TIFF Classes.  But the problem with t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uld quickly have too many TIFF Classes.)  So we mus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know what we are doing in establishing these Clas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not, any mistakes will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TIFF Classe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Class B for bilevel (1-bit)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Class G for graysca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Class P for palette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Class R for RGB full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 time and  space, we will usually say _TIFF B_, _TIFF G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TIFF P,_  and _TIFF R._  If we are talking about all fou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write _TIFF X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o  fax people:   if  you are  interested in  a fax  TIF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, please  get together  and decide  what should  be in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F  files.  Let us know if we can help in any wa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ecided,  send us  your results,  so that we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 describes requirements  that are common to all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 are required  characteristics of  all TIFF Cla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re are options, TIFF X writers can do whichever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, though  we will  often recommend  a particular  cho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X  readers must  be able  to handle all of them.  Pleas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ttention  to the  recommendations.  It is possibl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oint  in the future, new and even-simpler TIFF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that include only recommen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 need to  read at  least the first three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pecification  in order  to fully  understand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.  TIFF X writers may, but are not required, to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eld that has a default value, if the default valu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   TIFF X  readers must  be  prepared  to  handl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elds.   TIFF  X readers  must be  prepared  to 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other  than the  required fields  in TIFF X files.  TIF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s  are  allowed  to  write  fields  such  as  Make, 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Time, and so on, and TIFF X readers can certainly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fields  if they  exist.   TIFF X  readers must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se to read the file if such optional field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MM_ and  �II� byte order.  TIFF X readers must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byte  orders.    TIFF  writers  can  do  whichever 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 or   efficient.     Images  are   crossing  the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Macintosh boundary  (and others  as well)  with a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frequency.   We could force writers to all use the sa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but  preliminary evidence  indicates that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 when   we  start   seeing  greater-than-8-bit  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ing bytes  while scanning could well slow down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enough  to cause  the scanning  mechanism to  st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s to create image qua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ubfiles.   TIFF X readers must be prepared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(i.e.,  subfiles) per  TIFF file,  although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do anything with any image after the first one.  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writers  must be  sure to write a long word of 0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D (this is the standard way of signalling that this IF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one) as indicated in the TIFF structur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 TIFF X  writer writes multiple subfiles, the first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 full resolution  image.   Subsequent subimage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resolution  images and  transparency masks,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n  the TIFF  file.   If a reader wants to make us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images, it  will have to scan the IFD�s before decid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X  Editors.   Editors, applications  that modify TIF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ew addition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editors  must be  especially careful  about subfil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editor  edits a full-resolution subfile, but does no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mpanying  reduced-resolution subfile,  a reader 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uced-resolution  subfile for  screen display 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ong  thing.   So TIFF  editors must  either  creat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-resolution subfile  when  they  alter  a  full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le, or  else they  must simply delete any sub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n_t prepared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ilar  situation arises with the fields themselves.  A TIF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need  only worry  about the  TIFF X  required field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, it  is unnecessary,  and probably  dangerous,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o  copy fields  that it does not understand.  I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 the  file in  a way that is incompatible with th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ubfileType.  LONG. 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th.   SHORT or  LONG.   (That is, both _SHORT_ and _LON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data  types are  allowed, and  must be  handled proper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.   TIFF writers  can use either.)  TIFF X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 read arbitrarily  large files however. 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ve  up if the entire image cannot fit in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uch cases the reader should inform the user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.)   Others  will  probably  not  be  able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Width greater  than 65535.   Recommendation: use LO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 seem to keep go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Length.  SHORT or LONG.  Recommendation: use 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.  SHORT or LONG.  Readers must be able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between  1 and  2**32-1.   However, some readers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n  entire strip  into memory  at one  time, so 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image is one strip, the application may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ation 1:   Set  RowsPerStrip such  that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is  about 8K  bytes.   Do this  even for uncompres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t  is easy  for a  writer and  makes  things  simpler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.  (Note:  extremely wide, high-resolution imag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larger  than 8K  bytes; in this case, RowsPerStri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 and   the  strip  will  just  have  to  be  larger  than  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ation 2: us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Offsets.   SHORT or  LONG.  As explained in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ecification,   the  number   of  StripOffse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PerStrip and  ImageLength.  Recommendation:  always us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NG must, of course, be used if the file is more than 6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eng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ByteCounts.   SHORT or  LONG.   Many existing TIFF imag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tain StripByteCounts, because, in a strict sen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necessary.   It is  possible to  write an efficient TIFF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 not need  to know  in advance  the  exact  siz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strip.   But  it does  make things  considerabl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, so  we will require StripByteCounts in TIFF 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ation:   use SHORT,  since strips are not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Resolution, YResolution.   RATIONAL.   Note  that the  X  and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s may  be unequal.   A  TIFF X  reader must 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is  case.   TIFF X pixel-editors will typically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 resolution,  but  applications  such  as         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Unit.   SHORT.   TIFF X  readers must  be  prepa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all three values for Resolution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Class B - B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(in addition to the above co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elds and values are required for TIFF B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to  the fields  required for  all  TIFF  X  images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 =  1.   SHORT.   (Since this  is the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need  not be  present.   The same  thing  hold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IFF X fields that have defaul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= 1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= 1, 2 (CCITT 1D), or 32773 (PackBits).  SHORT.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readers  must handle all three.  Recommendation:  use Pack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simple,  effective,  fast,  and  has  a  good 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    CCITT  1D  is  definitely  more  effective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, such as scanning a         body text, but is t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and  test, fairly  slow,  and  has  a  poor 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.   Besides, scanning a         12 point tex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for  publishing applications,  unless the  image 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into  ASCII text  via OCR  software, which 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of 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= 0 or 1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TIFF 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ex)     Name (mostly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 Byte Order     4D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2 Version   0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4 1st IFD pointer     0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4 Entry Count    0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6 NewSubfileType 00FE 0004 00000001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2 ImageWidth     0100 0004 00000001  000007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E ImageLength    0101 0004 00000001  00000B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3A Compression    0103 0003 00000001  8005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46 PhotometricInterpretation     0106 0003 00000001  0001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52 StripOffsets   0111 0004 000000BC  000000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5E RowsPerStrip   0116 0004 00000001  0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6A StripByteCounts     0117 0003 000000BC  000003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76 XResolution    011A 0005 00000001  00000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2 YResolution    011B 0005 00000001  000006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8E Software  0131 0002 0000000E  000006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9A DateTime  0132 0002 00000014  000006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A6 Next IFD pointer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pointed to by the 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B6 StripOffsets   Offset0, Offset1, ... Offset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A6 StripByteCounts     Count0, Count1, ... Count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96 XResolution    0000012C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9E YResolution    0000012C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A6 Software  "PageMaker 3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B6 DateTime  "1988:02:18 13:59: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700  Compressed data for str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  Compressed data for strip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  Compressed data for strip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  Compressed data for strip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on the TIFF B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IFD  in our example starts at position hex 14.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 anywhere in  the file  as long as the position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eater  than or equal to 8, since the TIFF header is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nd must be the first thing in a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With 16 rows per strip, we have 188 strips in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example  uses a  number  of  optional  field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Time.   TIFF X  readers must safely skip over thes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do not want to use the information.  And TIFF X rea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at such fields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Just for  fun, our example has highly fragmented image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ips  of our  image are  not even in sequential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s  that strip  offsets must  not be ignored.  Nev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rip  N+1 follows  strip N.    Incidentally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that  the image  data follows  the  IFD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follow the pointers, whether they be IFD pointers,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s, or Strip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Class G -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(in addition to the above co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 = 1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=  4,  8.    SHORT.    There  seems  to  b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for  working with grayscale images shallow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, and 5-bit , 6-bit, and 7-bit images can easily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bit images, as long as you can compress the _unused_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enalty.  And we can do just that with LZW (Compress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= 1 or 5 (LZW).  SHORT.  Recommendation: use 5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 decompression is turning out to be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= 0 or 1.  SHORT.   Recommendation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due  to popular  user interfaces  for adjusting bright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Class P -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(in addition to the above co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 = 1.  SHORT.  We use each pixel value a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ll three color tables in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=  1,2,3,4,5,6,7, or 8.  SHORT.  1,2,3,4, and 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he  most common,  but as long as we are doing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come pretty much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= 1 or 5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= 3 (Palette Color). 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 bilevel and  grayscale images  can be  repres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ases  of palette  color images.  As soon as enoug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support  palette color  images, we may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rid  of  distinctions  between  bilevel,  graysca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Class R - RGB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(in addition to the above Core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 = 3.  SHORT.  One sample each for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PerSample =  8,8,8.   SHORT.  Shallower sample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s 8-bit samples with no penalty if the data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ZW.  And evidence to date indicates that images dee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bits  per sample are not worth the extra work, even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anding publish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arConfiguration = 1 or 2.  SHORT.  Recommendation:  us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= 1 or 5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= 2 (RGB). 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 TIFF Class  R, but not required, are the new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vision 5.0) colorimetric information tags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ormance an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hat  write valid  TIFF X files should include _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_ and/or  _TIFF G_  and/or _TIFF  P_ and/or  _TIFF R_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roduct  spec sheets, if they can write the respective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X  files.   If your  application writes  all four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, you  may wish to write it as _TIFF B,G,P,R._ 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like  _TIFF B,_  while fine  for  communicating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, will  not convey much information to a typical us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se,  a  phrase  such  as  _Standard  TIFF 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d Images_ might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 terminology guidelines  apply to applications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Class 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 application reads more kinds of files than it wri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ce versa,  it would  be a  good idea  to make that cl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er.   For example, if your application reads TIFF B and TIFF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but writes only TIFF G files, you should write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pec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H: Image Colori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 S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Francisco, CA 9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ed August 8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goal is to accurately reproduce a color imag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.   Accuracy requires  techniques  of  measurement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 of   comparison.     Different  devices   imply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ce.   Colorimetry provides the framework to sol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When an image has a complete colorimetric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inciple  it  can  be  reproduced  identically 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s and using different media, such as offset lith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rimetry  data is  specified when  the image is cre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 A scanned image has colorimetry data deri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and  light sources  of the  scanner and a synthet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olorimetry  data corresponding to the monitor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r  the monitor model of the rendering environment. 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 to map  an input  image to  the markings  or col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I  describes various  standards organizations 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II describes our motivation for seeking these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V describes our goals of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s V, VI and VII introduce the colorimetry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VIII specifies the ta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X describes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X discusses the limitations and some of the other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XI provides a few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Relat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is  a general  standard for describing image data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olish  for us  to change  TIFF in  a way  that did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industry  and international  standards.   Therefore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aken  pains to  note in the discussion below the eff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standards organizations and select defaults from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E  (Commission Internationale de l�Eclairage) 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etry information  is the  CIE 1931  Standard Observer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other color models could be supported [1] [4], CIE 1931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 international standard  accepted  across  industri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 color   and  CIE  xyY  is  the  chromaticity 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CIE 1931 XYZ tristimul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SC (National Television  System Committee)  NTSC i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ly  for   historical  reasons  and  its  use  in 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 data.   Manufacturing  standards for monitors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  drifted significantly  from the  1953 NTSC colori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PTE     (Society of  Motion Picture  and Television  Engine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 the work  by NTSC  has been  largely subsumed  by S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ganization  has a  set of  standards  called  "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s" that  apply to  various technical  aspects of fi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 production [5]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  (International  Standards  Organization)    ISO  has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 color standards  through work on a color addend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ffice Document Architecture (ODA) and Interchange Format"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(American  National   Standards  Institute)    ANSI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representative to IS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motivation  for defining  these tags  stems from ou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development  in  color  separation  technology. 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described here and the RGB pixel data, we ha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nformation  necessary  for  generating  high-quality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ions.  We could supply the colorimetry information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image  file.    But  since  TIFF  provides  a 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for  bundling all  of the  relevant  informatio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place,  tags are  defined to  describe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T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 image rendered  with incorrect  colorimetr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different  from the original.  One of our early t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artifact in it where the image was scanned with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ies and  color ramps  were  overlaid  on  top  of  i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imaries.  The blue ramp looked purple when w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Using incorrect gamma tables or white points can also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orted images.  The best way to avoid these kinds of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w  the creator  of an  image  to  supply  the  colori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long with the RGB values [1]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 of the  colorimetry data  is to  allow a  pro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from the primaries and white point of the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ies  and white  point of  the rendering  media.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s the non-linear transfer gradient of real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Colorimetric Color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 we  said that given the proper colorimetric data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be  rendered identically  using  two  different 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s.   By identical,  we mean  colorimetric reproduction [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, the  chromaticities  match  and  the  lumin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led to correspond to the luminance range of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, we only need the chromaticity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point  and primaries.   The absolute luminance 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Whi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FF 4.0, the white point was specified as D65. 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s a  separate tag  for describing the white point and D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logical default since it is the SMPTE standard [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ite  point is  defined  colorimetrically  in  the  CIE  x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maticity diagram.   While  it is  rare for monitors to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D65,  scanned images  often  have  different  white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ered images  can have  arbitrary white  points.  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s use D50 as the standard viewing light sourc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Primary Chromat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IFF  4.0, the  primary color  chromaticities matched the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 With the wide variety of color scanners,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nderers,  TIFF needs  a mechanism for accurately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romaticities  of the  primary colors.   We use SMP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hromaticity  since conventional  monitors are  clo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PTE and  some monitors  (Conrac 6545)  are manufactur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PTE specifications.   We  don�t use the NTSC chromatic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point  because present day monitors don�t use them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_matrixed_ to approxim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 example, the primary color chromaticities used by the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natron differ  from those  recommended by  SMPT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real  monitors  vary  from  the  industry  standa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maticities of  primaries are described in the CIE xy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llows   a  reproduction   system  to  compensat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. Color Respons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g  defines three  color response curves, one each for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and blue color information.  The width of each entry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, as  implied by  the type  SHORT.   The minimum int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0 and the maximum by 65535.  For example,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ed by  0,0,0 and  white by  65535, 65535,  65535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 each curve is 2**BitsPerSample.  A ColorResponse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for RGB data where each of the samples is 8 bits dee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3*256  entries.   The 256  red  entries  would  come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256 green entries, followed by 256 bl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 of the  ColorResponseCurves field  is to  ac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table  mapping sample values to specific intensity valu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an image  created on  one system  can  be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 with   minimal   loss   of   color   fidelity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 field thus describes the _gamma_ of a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a TIFF  reader on another system can compensat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 gamma and the gamma of the rea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ma is  a term that relates to the typically nonlinea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ost  display devices,  including monitors.   In  mos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the  voltage applied to the CRT is directl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 value of  the red,  green, or  blue samp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luminance  emitted by  the  phosphor  is  not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ortional to  the voltage.   This relationship is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displ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minance = voltage **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TSC  standard gamma  of 2.2 adequately describes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systems.  The standard  gamma of  2.2 implies a dim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round.   (We know of no SMPTE recommended practice for gamm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uses an 8 bit sample with value of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tage = 127 / 255 = 0.4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uminance = 0.4980 ** 2.2 = 0.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 examples below,  we only  consider a  single prima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only a single curve.  The same analysis appli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red, green,  and blue  primaries and  curves.   Al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loss  of generality,  we assume that there is n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ap, so that we must alter the pixel values themsel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a color  map, the  manipulations can be done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on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 ColorResponseCurves field  exists in  a color  im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 should  assume a  gamma of  2.2 for each of the prim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fault curve can be generated with the following C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PerSample = 1 &lt;&lt; BitsPer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curve[0] = 0, i = 1; i &lt; ValuesPerSample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[i] =  floor (pow  (i /  (ValuesPerSample - 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) * 65535.0 + 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ing  or rendering  application can know its own g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e  will call  the _destination  gamma._   (An un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usually assume that its gamma is 2.2 without go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  wrong.)     Using   this  information  the  applica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sate for the gamma of the image, as we shall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source  and  destination  systems  are  both 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by   a  gamma  of  2.2,  the  writer  would  o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 field,  and the  reader can  simply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directly into the frame buffer.  If a writer writ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 field,  then a  reader must  assum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mas  differ.    A  reader  must  then  perform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ation on each sample in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ampleValue  =   floor  (pow   (curve[OldSampleValue]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535.0, 1.0 / DestinationGamm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aluesPerSample - 1.0) + 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 if the _gamma_ of the destination system is not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d with  an exponential  function, an  arbitrary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up may  be used  in place  of raising  the  value  to  1.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out  ColorResponseCurves if  using the default gamm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about  1.5K in  the  most  common  case,  and,  after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ssion is the better part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 use this  field to  store frame  buffer color  map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  the    ColorMap   field.       Note,    however,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 may  be used  to refine  the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Map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 examples assume  that a  single parameter gamm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equately approximates the response characteristic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nd  destination systems.   This will usually be tru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use  of a table instead of a single gamma paramete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ility  to  describe  more  complex  relationships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ing additional computation or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II. New Tag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gs should be placed in the "Basic Field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FF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8 (1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ite  point of the image.  Note that this valu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1931  CIE  xyY  chromaticity  diagram  and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omaticity is  specified.  The luminance component 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 specified.   This can correspond to the white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hat  the image  was painted  on,  the  filter  set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mbination  of a  scanner, or  to the  whit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lumination model of a rende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he SMPTE white point, D65:  x = 0.313, y = 0.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ing is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aryChromat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9 (1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 color chromaticities.   Note  that these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using  the 1931  CIE xyY  chromaticity diagram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romaticities  are  specified.    For  paint  imag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the  chromaticities of  the  monitor  and  for 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 they   are  derived  from  the  filter  set/light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he SMPTE primary color chromati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:      x = 0.635 y = 0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:    x = 0.305 y = 0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:     x = 0.155 y = 0.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ing is red x, red y, green x, green y, blue x, blu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espons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or  ColorResponseCurves represents  curv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TSC standard gamma of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.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 used by  TIFF reflect industry standards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Point and  PrimaryChromaticities tags have defaul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ed  by   SMPTE  .     In  addition,  the  defaul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ResponseCurves tag matches the NTSC specification of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 of these  defaults is to allow reasonabl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sence  of  accurate  colorimetry  data.    An  un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or  paint system  produces an  image  that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ly, though  probably incorrectly  on two  differen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ed systems.   This is better then the uncertai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 image might  be rendered  differently o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alibra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Limitations a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 discusses several  of the  limitations  and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colorimetric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of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ny  purposes the  data recommended  here is un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omitted.  For presentation graphics where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colors,  being able  to tell  red from green is probab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.   In this  case the  tags can  be ignore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.   In more  demanding color  reproduction 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 allows images to be described device independ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mal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Bu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we recommend isn�t a user burden; it is really 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.   It allows  a systems  solution but  doesn�t requi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ssion.   Calibration however  is a  separate issu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to involv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Versus Fide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anufacturers  supply greater than 24 bits of re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pecification.   The  purpose of  this is  either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acts such  as contouring  in the shadows or in some c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re  specific or  device independent  about the  colo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s can  be misguided.   Other, less expensive techniq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 to prevent artifacts, such as deeper color maps. 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, fidelity is more important than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etric Color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 choices for objectives of color reproduction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al color  reproduction is a stronger condition and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er, such  as preferred  color  reproduction.    Whil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spectral  color reproduction  is  impossible,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 colorimetric  reproduction  is  possible,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rance and within the limits of the gamuts of the devic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a  strong criteria  we allow the important objec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ker criteria, such as preferred color reproduction, to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sig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me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wo  patches of  color  are  identical  under  one  ligh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under  another, they  are said  to be  metameric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etric  color  reproduction  is  a  weaker  condition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tral color reproduction and hence allows metameris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andardizing  the viewing  conditions we  can largely fin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tamerism  problem for  print.   Because television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minous and doesn�t use spectral absorption, metamerism isn�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dels - xyY Versus Luv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hoose  xyY over  Luv [1]  because XYZ  is  the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 color specification  and xyY  is  the  chroma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 associated  with XYZ.   Luv is meant for colo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bient Environment And Viewing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ewing environment affects how the eye perceives col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ye adapts  to a  dark room  and it adapts to a colored sur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these   problems  can   be  compensated   for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etric framework  [4], it is much better to finess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ing.   The design environment should match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environment.   Specifically it should not be a pitch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and,  on average,  it should  be of  a neutral  colo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, ANSI recommends a Munsell N-8 su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I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rticular,  we would  like to mention the work of Stuar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Copy Products  Division of the Eastman Kodak Compan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his  colleagues  are  promoting  a  color  data 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digm.   They are  working closely  with the  ISO 8613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 Color Data  Interchange Paradigm,  Eastman Kodak, Roch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7 December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 Color  Reproduction   and  Illumination  Models,  Roy 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Summer  Institute:   State of  the Art 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 CIE   Colorimetry:    Official   Recommendations 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Commission on Illumination, Publication 15-2,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 Color Science:  Concepts and  Methods, Quantitativ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e, Gunter  Wyszecki, W.S.  Stiles, John  Wiley  and 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, New York, New York,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]  Color Monitor  Colorimetry, SMPTE  Recommended  Practice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5-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6]  Color Temperature  for  Color  Television  Studio  Mon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PTE Recommended Practice RP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7]  Office   Document   Architecture   (ODA)   and  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_Addendum on Colour, ISO 8613 Working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8]  ANSI Standard PH 2.30-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9]  The Reproduction  of Colour  in  Photography,  Pri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, R.  W. G.  Hunt, Fountain  Press, Tolworth, 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0] Raster  Graphics   Handbook,  The  Conrac  Corporation, 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strand Reinhold  Company, New  York,  New  York,  1985.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:  Horizontal Differencing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ndix,  written after  the release of Revision 5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specification,  is still  in draft  form.   Please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the Aldus Developer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5.0  of the  TIFF specification defined a new ta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Predictor_  that  describes  techniques  that  may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ction with  TIFF compression  schemes.    We  now 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 that  greatly  improves  compression  ratios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 differencing predictor  is assigned the t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 =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7 (1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dictor  a mathematical operator that is applied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efore  the encoding  scheme is  applied.   Currently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5.0)  this tag  is used  only with  LZW  (Compression=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ding, since  LZW is  probably the  only TIFF  encod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enefits  significantly from a predictor step.  Se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No prediction scheme used befor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Horizontal differencing. See Appendix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 is to  make use  of the  fact that many continuou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 rarely  vary much  in pixel  value from  one pixel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.   In such  images,  if  we  replace  the  pixel  valu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between  consecutive pixels,  many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 0, plus  or minus  1, and  so on.   This  redu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arent information  content, and  thus allows LZW to en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more comp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8-bit  grayscale  pixels  for  the  moment,  a  basic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image[ ][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row,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take horizontal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(row = 0; row &lt; nrows; row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(col = ncols - 1; col &gt;= 1; col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[row][col] -= image[row][col-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 don_t have 8-bit samples, we need to work a little ha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 we can make better use of the architecture of most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we  have 4-bit  samples, packed  two to a byte,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uncompressed  (i.e., Compression=1)  fashion.  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differences,  we want to first expand each 4-bit s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8-bit  byte, so  that we  have one  sample per byte, low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d.   We then  perform the  above horizontal dif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 differencing has  been completed, we then repack the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differences  two to  a  byte,  in  normal  TIFF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samples are  greater than  8  bits  deep,  expan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into  16-bit words  instead of 8-bit bytes seem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way to perform the subtraction on mo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e have not lost any data up to this point, nor w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any  data later  on.   It  might  at  first  seem  tha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 might  turn 8-bit samples into 9-bit differences,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samples  into 5-bit differences, and so on.  But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  can completely  ignore the  _overflow_  bits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ng a  larger number  from a  smaller  number  and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the  process  without  error.    Normal  twos 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metic does just what we want.  Try an example by h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more convi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this  point  we  have  implicitly  assumed  that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  bilevel   or  grayscale   images.   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tion arises in the case of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lanarConfiguration  is 2,  there is no problem.  Dif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s the same way as it would for graysca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PlanarConfiguration  is  1,  however,  things  get  a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ckier.   If  we  didn�t  do  anything  special,  w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ing red  sample values  from green  sample values,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values  from blue  sample values,  and blue  samp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d sample values, which would not give the LZW coding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redundancy  to work  with.   So we  will do  our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 with  an offset  of SamplesPerPixel  (3, in  the 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).  In other words, we will subtract red from red, g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and  blue from blue.  The LZW coding stage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sPerPixel=1 case.  We require that BitsPerSampl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all 3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nd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W without  differencing works  well  for  1-bit  images, 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scale images, and synthetic color images.  But natural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s  and some 8-bit grayscale images do much bet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.  For example, our 24-bit natural test images har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at  all using  _plain_ LZW:  the  average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was  1.04  to  1.    The  average  compression  rati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differencing  was 1.40  to 1.  (A compression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0 to 1 means that if the uncompressed image is 1.40MB i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ed version is 1MB in siz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 the   combination  of   LZW  coding   with  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 does  not result  in any  loss of  data,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hwhile in  some situations  to give  up some  inform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as  much noise  as possible  from the  image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e  differencing, especially  with  8-bit  sampl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st way  to get  rid of noise is to mask off one or two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bits  of each 8-bit sample.  On our 24-bit test images,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orizontal differencing yielded an averag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.4 to 1.  When the low-order bit was masked from each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ion  ratio climbed to 1.8 to 1; the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2.4  to 1  when masking  two bits,  and 3.4 to 1 when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bits.   Of  course, the  more you  mask, the  more you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ing useful information along with the noise.  We encour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riment  to find  the best compromise for your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pplications it may be useful to let the user mak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ly, most  of our RGB images compressed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PlanarConfiguration=1.   One  might think  that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d,   green,  and   blue   difference   planes 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narConfiguration=2) might  give  better  compression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mixing   the  differences   together   before  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anarConfiguration=1), but this does not appear to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ly,  we  tried  taking  both  horizontal  and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s,  but   the  extra   complexity  of 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ing did  not appear  to pay  off for  most of  our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About one third of the images compressed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wo-dimensional  differencing, about  one  third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worse, and the rest were abou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: 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ndix,  written after  the release of Revision 5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specification,  is still  in draft  form.   Please se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to the Aldus Developers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 5.0   of  the   TIFF  specification   defined   a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metricInterpretation value  called _palette color._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wondering  lately if this additional complexity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expense.   If  not, let_s  drop it befo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start creating palette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separate palette color image type,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ompelling reason why palette (mapped) color imag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ored as _full color_ (usually 24-bit) RGB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 obvious objection is the amount of space required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care about how much space the image takes up on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 LZW compression,  which is  ideally  suited  to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 color  images.   (LZW compresses  most paint-typ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s  5:1 or  more.)   And if you use LZW compress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ut  that palette  color images stored as full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to  almost exactly the same size as palette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as  palette color  images.  That is, with LZW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no penalty  for storing  palette color  images as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GB  images.   The resulting  file may  be  a  few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, but  it will not be three times as large.  See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how LZ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bjection  might be  that an  application migh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the  image differently  if it is _really_ a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. But  we can easily add auxiliary information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FF  reader to quickly categorize color images if it wa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_New tags_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 be obvious,  but it  is probably  worth discussing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 to   abolish   palette   color   images   as   a  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 problem is  that palette color as a separate typ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more  hazardous and  confusing for  users.    The 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is  aggravated because  users already  have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 distinctions  between  bilevel,  grayscale, 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.   Having two  main types of color images is har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 grasp, and  it is probably not possible to totally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lexity  from the user in certain situations. 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goes  up because some applications may accept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 full color  images, or  full color but not palet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or may accept 8-bit palette color images but not 4-bit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FF 5.0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bit palette 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 problem is  that writing and maintaining cod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 additional image  type is  somewhat expensive  for 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.  The cost of supporting palette color images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 application, but  we believe  that, in  general,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 substantial.   It seems  to make  more sense 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den on  TIFF writers to convert palette color images in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  form than  to make TIFF readers handl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  type, since there are more TIFF readers than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 some proposed  new tags that can help to classif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and  make up  for not  having a  separate  palett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.  They are not required for TIFF Class R , but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for  color TIFF  images created by palette-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8 (13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IFF  color image  readers a  better idea  of what 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image it is.  There will be borderlin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Continuous tone, natur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 Synthetic image, using a greatly restricted rang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images  are produced  by most  color paint  programs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List for a list of colors used in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= 319 (13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= BYTE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= the  number of  colors that  are used in this image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P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 of colors that are used in this image.  Use o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 practical for  images containing  a  greatly 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ually  less   than  or   equal  to   256)  range   of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mageType should be 2.  See ColorImag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 is organized  as an array of RGB triplets, with no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GB  triplets are  not guaranteed  to be  in  any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 Note that the red, green, and blue component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 BYTE or  a SHORT  in length.  BYTE should be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