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: The Beast of Typh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EZ Stphane - 328, Les Hauts du Louvarou - 38560 JARRIE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: format list for Sound Machine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  : June 13th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"Format name": the names are those used by Sound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"N|Type |Ext|R.?|P.?|Init1|Init2|Vbl|Stop1|Sto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|--|-----|---|---|---|-----|-----|---|-----|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astair Brimble               |01|Chip |BRI| x | x |  0  |  -  | 4 |  0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iga Soundtrack               |02|Track|MOD|ext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 Daglish                    |03|Chip |BEN|ext| x |  0  |  -  | 4 |  0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 Alec/Delta Force           |04|Chip |BIG| x | x |  0  |  -  | 8 |  4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 Alec/Offbeat               |05|Chip |BIG| x | x |  0  |  -  | 4 |  8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 Alec Sid-Voice             |06|Sid  |BIG| x | x |  0  |  -  | 8 |  0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pp Blopper                  |07|Chip |BLI| x | x |  0  |  -  |16 |  0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pMon 2                      |08|Sid  |CHI| x |   |     |     |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py Noodle/BBC             |09|Chip |NOD| x | x |  0  |  -  |168|  0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 Zero/EI                  |10|Chip |CT0| x | x |  0  |  -  | 6 |  2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 Zero Player              |11|Sid  |---| x | x |  0  |  6  | 6 |  0  |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id Whittaker                |12|Chip |WHI| x | x |  0  |  -  |14 |  0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E Tracker                    |56|Track|DBE| x 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Tracker                |57|Track|DTM| x 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MA Module                     |13|Digit|DMA| x 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s                            |14|Chip |ENS|   |   |  0  |  0  | 8 |  0  |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ic/TMS                       |15|Chip |TMS| x | x |  0  |  -  | 4 |  0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FT/Next                       |16|Chip |FFT| x | x |  0  |  -  | 8 |  0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oumf Tracker                |67|Track|GTK| x 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zey Sound Relocator         |17|Chip |GSR| x | x |  0  |  -  | 8 |  4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gnia Trisound Sequencer    |18|Half |INS| x | x |  0  | 28  |30 |  0  |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p/Next (old format)          |19|Chip |LAP| x | x |  0  |  -  | 8 |  0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p/Next (new format)          |20|Chip |LAP| x | x |  0  |  -  |34 |  0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us/Hotline                  |21|Half |LTS| x | x |  0  | 18  |26 |  0  |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tk/Mystik                     |22|Chip |LTK|   |   |     |     |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ynx Trisound (old format?)    |68|Track|TRI| x | x |  0  |  6  | 6 |  2  |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 Max/Tex (old format)       |23|Chip |MAD|   |   |     |     |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 Max/Tex &amp; others (1)       |24|Chip |MAD| x | x |  0  |  -  | 8 |  0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 Max/Tex Halftrack          |25|Half |MAX|   |   | 0/4 |  8  |4/0| 12  |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tizer Soundchip            |26|Chip |THK| x | x |  0  |  -  | 8 |  4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tizer Halftrack            |27|Half |THK| x | x |  0  |  -  | 8 |  4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tizer Sid-Voice            |28|Sid  |THK| x | x |  0  |  -  | 8 |  4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lenium Brothers             |29|all  |TMB| x | x |  0  |  8  | 8 |  4  |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-Mon                      |30|Chip |MON|ext| x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line                        |31|Chip |NEW| x | x |  0  |  -  | 8 |  4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us/TWB                      |32|Chip |TWB| x | x |  0  |  -  | 2 |  0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 (XBIOS 32)                 |33|Chip |POP|ext| x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 Tracker Soundchip          |34|Chip |PSG|ext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 Tracker Halftrack          |35|Half |PSD|ext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rtet                        |36|Track|4V |   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(Raw format)            |37|Digit|SPL|ext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- AIFF/Mac              |65|Digit|AIF| x 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- AIFF/Cubase           |66|Digit|AIF| x 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- AVR (2-bit)           |39|Digit|AVR| x 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- "CrazySounds"         |64|Digit|HSN| x 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- DVSM (Falcon)         |60|Digit|DVS| x 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- IFF-8SVX (Amiga)      |38|Digit|8VX|ext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- "Fortune"             |63|Digit|CIT|ext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- Sound Maestro         |40|Digit|SAM|ext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- Master Sound          |41|Digit|SAM|ext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- Sound Design          |42|Digit|SD |ext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- Steinberg             |62|Digit|SMP|ext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- Sun-Mac-NeXT          |61|Digit|(2)|ext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- Wave format           |43|Digit|WAV| x 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am Tracker                 |59|Track|S3M| x 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n Conran                    |44|Chip |SEA|ext| x |  0  |  -  | 4 |  0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 Sound Designer             |45|Sid  |SID| x | x |  0  |  8  | 8 |  0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Machine 2                |--|-Various-| x | x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o/ACF                        |46|Chip |TAO| x | x |  0  |  -  | 4 |  8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o/ACF Halftrack              |47|Half |TAO| x | x |  0  |  4  | 4 |  0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B Tracker                    |48|Track|TCB| x 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nd Machine ST 1.x       |49|Track|   | x 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Mod v2.1 (Lynx Trisound)    |50|Half |TRI| x | x |  0  | 0/6 | 6 |  2  |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Mod v2.5 (Lynx Trisound)    |58|Half |TRI| x | x |  0  | 10  | 6 |  2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ad                         |51|all  |UND| x | x |  0  |  -  | 8 |  4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y Beben                    |52|Chip |WAL| x |   |  -  |  -  | - |  -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enex                          |55|Chip |XEN|   | x |  0  |  0  | 4 |  0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LR8                           |53|Sid  |XLR| x | x |  0  |  -  | 2 |  0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und Dragger                  |54|Chip |ZND| x | x |  0  |  -  | 8 |  0  |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^--^-----^---^---^---^-----^-----^---^-----^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S : - 69 exist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8 recognized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8 playable formats on ST/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3 playable formats on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Others formats are: Atomix/Albedo, Frazer/Syndicate, Maestro, An Co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ENS and Lap/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SND and AU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