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edited to fit to the new cc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is in doc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65 preliminary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anyone can come up with a better name than RA65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65 is the assembler that goes with CC65, although it can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used by itself.  RA65 eats 65SC02 assembly-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produces relocatable object files, suitable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ecutables with LINK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p RA65, it wants an optional name for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ebugging switches, and any number of input file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are read in order, and an output file is writte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specified, the output file name will be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with .OBJ substituted for whatever extension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65 foo.m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foo.m65, producing foo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65 -o foo.obj foo.m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65 -o foo.obj defs.m65 moredefs.m65 foo.m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useful when you've got some files of equate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assemble your cod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output file nam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write symbol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verbose.  If verbose is turned on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lines to the screen as it assem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print copyleft-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RA65 and other assemblers for the At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65 is NOT the same sort of beast as most other assemblers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ters, at least all the ones I've ever seen.  The outp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s not an executable image, but a relocatable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rmat of .OBJ files is described in more detail elsew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ssentially instructions to the linker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real executable.  A .OBJ file contains instructions,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pecialized reference codes (things like "generate a byt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 byte of the address of symbol foo") and symbol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contains both definitions of symbols that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, as "symbol _BAZ is defined as 27 bytes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module" and references to symbols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, as "value of symbol _QUUX +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how you use this assembler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No ORG or *= directive.  It's meaningless in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; as the starting address, like all other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rmined at link time, not assem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Undefined symbols.  These are errors in an ordinary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re not necessarily errors here.  Undefined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references to something to be def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  Since the default way to reference a symbol a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ty, addresses on page 0 must be defined proper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ference them, otherwise they'll error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2nd: External reference must be made by : XREF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No symbol for the current PC.  This is really a bug,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make it work, I've just never gotten arou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you can't sa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</w:t>
        <w:tab/>
        <w:t>=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defining symbols;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Different symbo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ormal symbol : single or no 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lobal symbol : normal one declared global or one with double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ocal symbol  : starts with a dot, no col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local in-macro symbol : starts with dot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symbols are valid between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-macro symbols are valid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65 understands a couple of other things that aren't usuall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ssemblers.  The following pseudo-ops are used by CC65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x</w:t>
        <w:tab/>
        <w:t>#foo</w:t>
        <w:tab/>
        <w:tab/>
        <w:t>This loads the AX pai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ant value foo,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lda and an ldx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 with non-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x    foo             is : lda foo; ldx foo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ne</w:t>
        <w:tab/>
        <w:t>labl</w:t>
        <w:tab/>
        <w:tab/>
        <w:t>This is a long-branch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generates a bne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be reached that wa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generates a beq *+5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jmp to the label.  There ar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s for lbeq, lbc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65 understands the following pseudo-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&lt;sym&gt;</w:t>
        <w:tab/>
        <w:tab/>
        <w:t>Define or reference a glob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 &lt;sym&gt;</w:t>
        <w:tab/>
        <w:tab/>
        <w:t>u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globl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ef    &lt;sym&gt;           Define an exter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&lt;values&gt;</w:t>
        <w:tab/>
        <w:t>Generate one or more 16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w    &lt;values&gt;</w:t>
        <w:tab/>
        <w:t>Values can be constants,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 references etc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&lt;values&gt;</w:t>
        <w:tab/>
        <w:t>Generate one or more 8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&lt;values&gt;</w:t>
        <w:tab/>
        <w:t>Similar t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b</w:t>
        <w:tab/>
        <w:t>n</w:t>
        <w:tab/>
        <w:tab/>
        <w:t>Generate n bytes of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>Set the value of a symbol. 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o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 &lt;value&gt;</w:t>
        <w:tab/>
        <w:tab/>
        <w:t>repeats the source between rept/en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</w:t>
        <w:tab/>
        <w:tab/>
        <w:tab/>
        <w:t>&lt;value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&lt;sym&gt;</w:t>
        <w:tab/>
        <w:tab/>
        <w:t>defines a macro &lt;s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@</w:t>
        <w:tab/>
        <w:tab/>
        <w:tab/>
        <w:t>increment special symbol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@</w:t>
        <w:tab/>
        <w:tab/>
        <w:tab/>
        <w:t>decreme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@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@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generate two different labe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  <w:tab/>
        <w:tab/>
        <w:tab/>
        <w:t>switches to TEXT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ab/>
        <w:tab/>
        <w:t xml:space="preserve">  -"-       DATA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</w:t>
        <w:tab/>
        <w:tab/>
        <w:tab/>
        <w:t xml:space="preserve">  -"-       BSS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zp</w:t>
        <w:tab/>
        <w:tab/>
        <w:tab/>
        <w:t xml:space="preserve">  -"-       BSSZP (zero-page)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..\f</w:t>
        <w:tab/>
        <w:tab/>
        <w:tab/>
        <w:tab/>
        <w:t>macro-parameters 0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acro-parameters are sep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s and can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#</w:t>
        <w:tab/>
        <w:tab/>
        <w:tab/>
        <w:tab/>
        <w:t>number of parameters passed (including empty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?</w:t>
        <w:tab/>
        <w:tab/>
        <w:tab/>
        <w:tab/>
        <w:t>macr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^</w:t>
        <w:tab/>
        <w:tab/>
        <w:tab/>
        <w:tab/>
        <w:t>expansion-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's more; finish la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