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edited to fit to the new c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is in doc/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65 prelimin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65 is a PD C compiler for Atari 8-bi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you do to use CC65 is start it up and hand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ompile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assumed to be C source.  Extension .C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first searched in the C-source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fined by the enviroment-variable CC65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-v once means print func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're encountered.  Twice prints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'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ebug.  Turns on various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macro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print storage information (for debuggin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print hash-table statistics (for debuggin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include source as comment in th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specify 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copyleft-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 processes a source file and produces a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.M65, ie if you compile foo.c, you'll get foo.m6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produced is suitable for feeding to RA65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get it to work by defining a couple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MAC/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