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en Meka Tableur 1.0  (QMT 1.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d'avril 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eur de tableau pour se fabriquer des dcors de jeux rapid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 programme gre des entits de 16*16 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ment sous GEM, avec systme de chargement des images par M&amp;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utes rsolutions. 1Mo obligatoire. Disque dur conseill (ou 2e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cteur de disquet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'image matre est importante car c'est elle qui contient la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 : copiez tous ces fichiers dans un dossier sur votre dis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, y compris les RIM ! Vous pourrez les effacer une fois que vous aure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lar le PARX.SYS et valid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tte version est fonctionnelle (d'o le numro 1.0) mais pas tota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ise. La gestion mmoire n'est pas optimise d'o une gros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ommation (est aussi sur disque). La fonction "compiler" (pas en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o) permet de crer un fichier unique contenant palette, donnes 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au, et cases-images 16*16 sous forme de raster VDI (pour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ilit) ou standard Atari dans la rsolution en cours au mo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la 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 programme n'ayant t test que par votre serviteur, il contient do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 bugs ou quelques mauvaises rponses  des situations limi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 sollicite donc vos esprits tordus pour me dcrire les bugs que v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rez trouvs par vous-m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mme, l'ergonomie peut-tre amliore. Toutes suggestions sont donc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enven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cernant le M&amp;E, QMT emploie le MEM 5.0X mais bugge avec le MEM 5.5X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gital Lab. J'ai demand des renseignements  Frdric BAYLE pour utili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n MEM qui permet de ne pas accaparer toute la mmoire en multitache. Affa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ivre do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ccourcis clavier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+clic dans la fentre rserve d'images : slectionner un bloc plus gr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 16*16, l'ancien clic=en haut  gauche, le shift+clic= en bas  dro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pace : swapper entre la fentre d'diton du tableau et la rserve d'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: afficher ou non les codes-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+Esc : fermer la fent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 reste est indiqu dans les men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nes techniqu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que case du tableau est dcrite par un mot long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ns le fichier *.DAT de droite  gauche, du fort au faibl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octet pour le code-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octet pour l'imag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octet pour la position Y (*16 pixe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octet pour la position X (*16 pixe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 reste des donnes sont indiques dans *.QM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vos souri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ur ma part, je dois bosser pour mes exams de fin d'annes donc sil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acal jusqu'en juillet. Je ne pourrai pas rpondre  tous les 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erre TONTHAT, Rajah Lone / Queen Mek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 Avenue Lacassagne, 69003 LYON, F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o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