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jwz@teak.berkeley.edu (Jamie Zawinsk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un R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 Nov 89 18:56:2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pasteur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 the manp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file(5) doesn't say anything about the format of byte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or about plane/scanline ordering in multi-plan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ool, yes?  Anyway, I have the firmly held belief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ouldn't be as hard to come by as it was for m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 of spreading the data far and wide, here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bout the sun rasterfile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rasterf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as_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as_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as_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as_dep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as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as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as_map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as_map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s_magic field always contains the following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RAS_MAGIC 0x59a66a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_length field is the length of the image data (which i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minus the length of the header and colormap).  Catch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imes zero instead, so you can't really depen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s_type field is ras_old=0, ras_standard=1, ras_byte_encoded=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as_experimental=FFFF.  There doesn't seem to be any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LD and STANDARD except that the ras_length field is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deal with cmaps, so from the man page: "The ras_map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_maplength fields contain the type and length in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values, respectively.  If ras_maptype is not RMT_N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_maplength is not 0, then the colormap values are the ras_map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mmediately after the header.  These values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preted bytes (usually with the ras_maptype set to RMT_RAW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length red, green and blue vectors, in that order 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_maptype is RMT_EQUAL_RGB).  In the latter case, the ras_map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ree times the size in bytes of any one of the vect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idth, the stored scanlines are rounded up to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e following description of byte-length encoding in Sun-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, Volume 6, Issue 8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:    jpm%green@lanl.gov (Pat McG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bject: Re: Format for byte encoded rasterfil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he format is composed of many sequences of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ach record may be 1, 2, or 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o  If the first byte is not 0x80, the record is one byte lo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contains a pixel value.  Output 1 pixel of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o  If the first byte is 0x80 and the second byte is zero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is two bytes long.  Output 1 pixel with value 0x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o  If the first byte is 0x80, and the second byte is not 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record is three bytes long.  The second byte is a coun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third byte is a value.  Output (count+1) pixels of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A run is not terminated at the end of a scan line.  So,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hree lines of red in a picture 100 pixels wide, the first ru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e 0x80 0xff 0x&lt;red&gt;, and the second will be 0x80 0x2b 0x&lt;re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Pat McGee, jpm@lanl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Jamie Zawinski, jwz@teak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